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заключить договор о предоставлении рыбопромыслового участка для осуществления товарного рыбоводства и возмещении убытков, причиненных укло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ключения указан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тец - организатор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иобрел право на заключение договора о предоставлении рыбопромыслового участка для осуществления товарного рыбоводства по результатам конкурса на право заключения указ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течение срока, указанного в конкурсной документации, т.е. до "___"_________ ____ г. должен был представить Истцу подписанный договор и документы, предусмотренные подп. "б" п. 5 "Правил подготовки и заключения договора о предоставлении рыбопромыслового участка для осуществления товарного рыбоводства", утвержденных Постановлением Правительства РФ от 14.02.2009 г. N 136. Однако до настоящего момента указанные договор и документы Истцу не предста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уклоняется от заключения договора, вследствие чего Истец понес убытки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125, 126 АПК РФ, а также п. 11 "Правил подготовки и заключения договора о предоставлении рыбопромыслового участка для осуществления товарного рыбоводства", утвержденных Постановлением Правительства РФ от 14.02.2009 г. N 136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заключить договор о предоставлении рыбопромыслового участка для осуществления товарного рыбоводства до "___"_________ ____ г. на условиях проведен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размере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убытков, понесенных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истца)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онуждении заключить договор о предоставлении рыбопромыслового участка для осуществления товарного рыбоводства и возмещении убытков, причиненных уклонением от заключения указанного договора (Истец — организатор конкур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