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арбитражный суд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стец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орган, осуществляющий гос. реги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юр.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ветчик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онуждении к изменению фирменного наимен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е соответствующего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. 3 (и/или п. 4) ст. 1473 Г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 _____ г. организация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а в ЕГРЮЛ, что подтверждается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 тем,  что  фирменное наименование указанной организации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 требованиям  п.  3  (и/или  п.  4)  ст. 1473 ГК РФ, а им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причины несоответствия фирменного наименования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держит полные или сокращенные официальные наименования иностр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осударств, а также слова, производные от таких наименован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ые или сокращенные официальные наименования федеральных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осударственной власти, органов государственной власти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оссийской Федерации и органов местного самоуправл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лные или сокращенные наименования международных и межправитель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; полные или сокращенные наименования общественных объединен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означения, противоречащие общественным интересам, а также принцип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гуманности и морали,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адрес Ответчика "__"_____________  _______г.  было  направлено 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екращении использования указанного фирменного наимен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  настоящего времени ответчик не отреагировал на указанное 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не  предпринял  никаких  действий  по внесению изменений в учреди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. 5 ст. 1473 ГК РФ, ст. ст. 125, 126 А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ОШ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ь       ответчика       изменить      фирменное     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и внести изменения в уставные докумен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фирмен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 Документ,    подтверждающий    полномочия    представителя   (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,  подтверждающий  направление  копий  искового   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витанция об отправк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ное поручение с отметко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Документы, подтверждающие обстоятельства, на которых  основыв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овые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/_________________       "___"__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/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5</Words>
  <Characters>3244</Characters>
  <CharactersWithSpaces>27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8:00Z</dcterms:created>
  <dc:creator>Касенов Е.Б.</dc:creator>
  <dc:description/>
  <dc:language>en-US</dc:language>
  <cp:lastModifiedBy/>
  <dcterms:modified xsi:type="dcterms:W3CDTF">2011-10-30T09:08:00Z</dcterms:modified>
  <cp:revision>2</cp:revision>
  <dc:subject>Исковое заявление</dc:subject>
  <dc:title>Исковое заявление в арбитражный суд о понуждении к изменению фирменного наименования, не соответствующего требованиям законода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