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ретье лицо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орган опеки и попеч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орядке осуществления права на воспитание реб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и раздельном с ним прожи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 мной  и  ответчиком  "___"__________ ____ г. был зарегистриров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рак в _____________________________________, актовая запись номер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нашего брака родился(ись) ребенок (дети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, отчество ребенка (дете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рождения (свидетельство о рождении серии ____________ N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е 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вместная жизнь с ответчиком (ответчицей) не сложилась, так как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зложить прич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иная с "___"________ ____ г. брачные отношения между нами фактиче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ы и совместное хозяйство не ведется, мы проживаем разд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опросам,  касающимся  воспитания,  образования, содержания и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а   ребенка   (детей),  соглашения  между  мной  и  ответчиком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игнуто. Ребенок _______________________________ проживает с ответчи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 препятствует  общению  ребенка  со  мной,  нарушает  мое прав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е информации о моем ребен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осуществлении  мной  родительских  прав исключены причинение вре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му  и  психическому  здоровью ребенка, его нравственному развит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небрежительное,  жестокое,  грубое,  унижающее  человеческое достоин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щение,   оскорбление   или   его   эксплуатация,   что 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ожительные характеристики с места жительства и с места работы, и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учетом  большей  привязанности  _____-летнего  ребенка ко мне, чем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у,  привязанности  ребенка к братьям и сестрам, моих нравственны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х  личных качеств, отношений, возможностей создания мной ребенку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воспитания  и развития (род деятельности, режим работы, материально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ейное  положение  истца)  в  интересах  ребенка  должен  быть устано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й  порядок  общения  и моего участия в его воспитании и образ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 руководствуясь  ст. 66  Семейного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ить  следующий  порядок  общения  и моего участия в воспитан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и ребенка ________________________________________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,   дата,   место  рождения  ребенка,  свидетельство  о  рождени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пия Свидетельства о заключении бра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пия Свидетельства о рождении ребенка (детей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правка о доходах (заработной плате) истц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правка о доходах (заработной плате) ответчи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кумент, подтверждающий оплату государственной пошлины (квитанц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ики  документов,  приложенных  в  копиях,  будут  представл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засед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2</Words>
  <Characters>4431</Characters>
  <CharactersWithSpaces>37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6:00Z</dcterms:created>
  <dc:creator>Кабанов О.М.</dc:creator>
  <dc:description/>
  <dc:language>en-US</dc:language>
  <cp:lastModifiedBy/>
  <dcterms:modified xsi:type="dcterms:W3CDTF">2011-10-30T09:06:00Z</dcterms:modified>
  <cp:revision>2</cp:revision>
  <dc:subject>Исковое заявление</dc:subject>
  <dc:title>Исковое заявление о порядке осуществления права на воспитание ребенка при раздельном с ним прожив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