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жительства / место нахождения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 / место жительства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истцу права использования резуль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теллектуальной деятельности, исключительно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который принадлежит друг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нудительная 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является патентообладателем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(Патент N ____). По имею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результат интеллектуаль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истца сведениям, ________________________________ на протяжении бол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результат интеллектуаль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лет  &lt;*&gt;   со  дня  выдачи   патента   не  используется  (исполь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о), о чем свидетельствуют следующие фак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изложенным, "___"_________ ____ г. ответчику была напр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а  на  заключение  лицензионного договора на условиях,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 практике,  от  заключения  которого  ответчик  отказался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изложенного   и  в  соответствии   со  ст. 1239, ст. 1362 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 ст. 1423) ГК РФ,  ст. ст. 131,  132   ГПК РФ  (вариант:   ст. ст. 12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6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 мне принудительную простую (неисключительную) лиценз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результат интеллектуаль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условия предоставления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м использованного изобретения, размер, порядок и сроки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 нему  документов, которые у других 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аправление оферты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(для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_____/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1 ст. 1362 и п. 1 ст. 1423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4</Characters>
  <CharactersWithSpaces>3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едоставлении истцу права использования результата интеллектуальной деятельности, исключительное право на который принадлежит другому лицу (принудительная лиценз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