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договора социального н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ледствие систематического нарушения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конных интересов соседей, которое делает невозмож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местное проживание в одном жилом помеще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выселении без предоставления другого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собственником жилого помещения (квартиры)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кадастровый номер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Я являюсь законным владельцем жилого помещения (квартиры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, кадастровый номер 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является нанимателем спорного жилого помещения по договор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противоправным поведением нарушает мои права и права сосед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 правилами  пользования  жилыми  помещениями,  в 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неоднократно ("__"_______ ____ г. и "__"_______ ____ г.) предупреждал ответчика о необходимости прекращения нарушений моих законных прав и интересов соседей. Ответчик мои предупреждения игнорирует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указанные нарушения делают невозможным совместное проживание в одном жилом доме с ответчиком, в соответствии с частью 3 пункта 4 статьи 83, статьей 91 Жилищного кодекса Российской Федерации, руководствуясь статьями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тить договор социального найма от "___"_____ ____ г. N _____ с "___"_________ ____ г. вследствие систематического нарушения ответчиком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елить ответчика и членов его семьи из изолированного жилого помещения в многоквартирном доме по адресу: _________________ без предоставления друг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социального найма от "___"__________ _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заявлений соседей о нарушении ответчиком их прав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исьменных предупреждений ист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 для ответ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равоустанавливающих документов на спорное жил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Единого государственного реестра прав на недвижимое имущество и сделок с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праве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итанция об уплате гос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499</Characters>
  <CharactersWithSpaces>2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рекращении договора социального найма вследствие систематического нарушения прав и законных интересов соседей, которое делает невозможным совместное проживание в одном жилом помещении, и о выселении без предоставления другого жилого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