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0.07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В ______________________________ су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наименование арбитражного су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Заявитель: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Адрес: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телефон: _________, факс: 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эл. почта: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Ответчик: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Адрес: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телефон: _________, факс: 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эл. почта: 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СКОВОЕ 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рекращении использования фирменного наименования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ождественного фирменному наименованию правообладател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ли сходного с ним до степени смешения, в отношен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идов деятельности, аналогичных видам деятельности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существляемым правообладателем, и возмещен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авообладателю причиненных убытк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"__________ _____ г. организация - ____________________ зарегистрирована в ЕГРЮЛ, что подтверждается выписк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ветчиком использовано фирменное наименование - ____________________, тождественное фирменному наименованию нашей организации - _____________________ (или сходного с ним до степени смешения), в отношении видов деятельности, аналогичных видам деятельности, осуществляемым нам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воими  действиями  ответчик нарушает исключительное право на фирм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,  а  также  причинил  убытки в размере _____________ руб., ч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тверждается 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указать подтверждающие фак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адрес  ответчика  "__"__________  _____  г.  направлено требование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кращении  использования  фирменного  наименования ________________ наш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,  а также возмещения причиненных убытков в размере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ем  не  менее  ответчик продолжает использовать фирменное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   и   отказывается  возмещать  причиненные  убытки,  ч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тверждается 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указать подтверждающие факты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п. 4 ст. 1474 ГК РФ, ст. ст. 125, 126 АПК РФ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Ш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Обязать ответчика прекратить использовать фирменное наименование нашей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Взыскать причиненные убытки в размере _____________ ру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Доказательства, подтверждающие факт использования фирменного наимен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Копия искового заявления для ответч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Квитанция об уплате государственной пош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Документ, подтверждающий полномочия представителю (при необходимост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Документ, подтверждающий направление копий искового заявления (квитанция об отправк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/_________________              "__"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подпись/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58</Words>
  <Characters>3064</Characters>
  <CharactersWithSpaces>261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08:00Z</dcterms:created>
  <dc:creator>Касенов Е.Б.</dc:creator>
  <dc:description/>
  <dc:language>en-US</dc:language>
  <cp:lastModifiedBy/>
  <dcterms:modified xsi:type="dcterms:W3CDTF">2011-10-30T09:08:00Z</dcterms:modified>
  <cp:revision>2</cp:revision>
  <dc:subject>Исковое заявление</dc:subject>
  <dc:title>Исковое заявление о прекращении использования фирменного наименования, тождественного фирменному наименованию правообладателя или сходного с ним до степени смешения, в отношении видов деятельности, аналогичных видам деятельности, осуществляемым правообла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