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кращении обязательства в связи с невозмо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ения, вызванной обстоятельством, за которое ни о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 сторон не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N ____ от "___"________ ___ г. (дал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у - "Договор") __________________________ принял на себ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____________________ по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ответчика)      (существо, ср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озникло  обстоятельство, за которое ни одн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не отвечает, в частности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орс-мажор, издание ак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  обстоятельства     вызвали    невозможность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обязательства,  принятого  на  себя  по  Договору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ст. 416 Гражданского кодекса РФ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 невозможностью  исполнения,  за  которое ни одна из сторон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 "___"________ ___ г. N ___ о прекращении долга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ю исполнения, вызванной обстоятельством, за которое ни одн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не  отвечает,  Ответчик 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ч. 1 ст. 416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25, 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кратить обязательство ________________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истца)        (существо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ере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ения обязательств)           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возникшее на основании Договора N 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,  в  связи  с  невозможностью  исполнения, выз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ом, за которое ни одна из сторон не отвеч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(иного основания долга)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 документа   о   возникновении  неконтролируемых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ребование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1</Characters>
  <CharactersWithSpaces>3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екращении обязательства в связи с невозможностью исполнения, вызванной обстоятельством, за которое ни одна из сторон не отвеча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