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обязательства в связи с невозмо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ения, вызванного обстоятельством, за которое ни о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 сторон не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N ____ от "___"________ ___ г. (дал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у    -    "Договор")    я   принял   на   себя   обязательства 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тветчика)     (существо, размер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озникло  обстоятельство, за которое ни одн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не отвечает, в частности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орс-мажор, издание ак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обстоятельства   вызвали   невозможность   исполнения 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 принятого   на   себя   по  Договору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ст. 416 Гражданского кодекса РФ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 невозможностью  исполнения,  вызванной  обстоятельством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ни одна из сторон не отвеч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 требование   от   "___"________   ___  г.  N  ___  о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  в    связи   с   невозможностью   исполнения,   выз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ом,  за  которое  ни  одна  из  сторон  не  отвечает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ч. 1 ст. 416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31, 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кратить мое обязательство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щество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_______, возникшее на основании Договор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,  в связи с невозможностью исполнения, выз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ом, за которое ни одна из сторон не отвеч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(иного основания долга)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документа   о   возникновении  неконтролируемых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искового заявления и приложенных к нему документов, которы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8</Characters>
  <CharactersWithSpaces>3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екращении обязательства в связи с невозможностью исполнения, вызванного обстоятельством, за которое ни одна из сторон не отвеча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