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ретье лицо на стороне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ударственной вл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ществл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ем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кращении прав на земельный участок лица, не являющего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бственником, в связи с использованием земельного участка 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ии с его целевым назначением и принадлежностью к той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тегори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постоянного (бесср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земельным   участком   (Варианты:  пожизненного  на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земельным участком, аренды,  безвозмездного  срочно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_"_________ ____ г. ответчик является владельцем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общей площадью __________ кв. м по адресу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, относящегося 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категорию  земель  в соответствии  со  ст.  7  Зем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. Ответчик использует  указанный  земельный участо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его  целевым назначением  и  принадлежностью  к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, что подтверждается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третье лицо предупредило ответчика о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 указанных  нарушений,  наложило  на ответчика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 в  виде  штрафа  и  предоставило  ______ дней для их уст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ло  о  возможном  принудительном  прекращении  права ответч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в случае неустранения земель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соответствующие  меры  не  принял, нарушения не устра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третье лицо направило истцу материалы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ответчика на земельный участок ввиду его ненадлежаще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атьями  45  (46,  47),  54  Зем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 право   постоянного  (бессрочного)  пользования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 (или:  пожизненного  наследуемого  владения  земельным 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)   общей  площадью  ___________  кв.  м,  расположенным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 кадастровый  номер  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вступления в силу настоящего решения суда, в связи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не  в  соответствии  с  его  целевым  назнач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ю   к   __________________   (указать   категорию   земел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7 Земельн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праве ответчика N ______ от "__"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едупрежд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постановления  о  привлечении  ответчика  к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предусмотренной  статьей 8.8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 от "___"______ 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29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екращении прав на земельный участок лица, не являющегося его собственником, в связи с использованием земельного участка не в соответствии с его целевым назначением и принадлежностью к той или иной категории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