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тец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униципальной)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ветчик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жива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ретье лицо на стороне ис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сударственной вла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существлению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еме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екращении прав на земельный участок лица, не являющего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бственником, в связи с использованием земельного участка способ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е приводят к существенному снижению плодородия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емель или значительному ухудшению экологической об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видетельством  о  праве постоянного (бессроч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земельным   участком   (Варианты:  пожизненного  наслед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я земельным участком,  аренды,  безвозмездного срочного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_"_________ _____ г. ответчик является владельцем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общей площадью __________ кв. м по адресу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, относящегося к категории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назначения  (или  к  категории,  установленной  ст.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кодекса Российской Федерации).   Ответчик  использует 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 участок способами,   которые  приводят  к существенному сни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дородия  сельскохозяйственных  земель    (или  значительному   ухуд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обстановки), в частности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_ г. третье лицо предупредило ответчика о недопу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я  указанных  нарушений,  наложило  на ответчика админист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е  в  виде  штрафа  и  предоставило  ______ дней для их уст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ло  о  возможном  принудительном  прекращении  права ответчи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в случае неустранения земельн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соответствующие  меры  не  принял, нарушения не устранил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_ г. третье лицо направило истцу материалы о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ответчика на земельный участок ввиду его ненадлежащего 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о  ст. ст.  45  (46,  47),  54   Земе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  право   постоянного  (бессрочного)  пользования 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м  (или:  пожизненного  наследуемого  владения  земельным  участ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, безвозмездного срочного пользования) общей площадью 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_______________________________, када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с  момента  вступления в силу настояще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,  в  связи  с  использованием  земельного  участка  способами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  к  существенному  снижению плодородия сельскохозяйственных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значительному ухудшению экологической обстанов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праве ответчика N ______ от "__"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едупреждени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постановления  о  привлечении  ответчика  к 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,   предусмотренной   ст. 8.8  Кодекса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 от "___"______ ____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 для 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4</Characters>
  <CharactersWithSpaces>4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прекращении прав на земельный участок лица, не являющегося его собственником, в связи с использованием земельного участка способами, которые приводят к существенному снижению плодородия сельскохозяйственных земель или значительному ух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