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 районный (городской)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тец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униципальной)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ветчик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жива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ретье лицо на стороне ис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осударственной вла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существлению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еме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кращении прав на земельный участок лица, не являющего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бственником, в связи с неиспользованием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ого для сельскохозяйственного производства (либо жилищ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го строительства), в указанных целях в течение трех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видетельством  о  праве постоянного (бессроч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земельным  участком  (или:  пожизненного наследуемого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м  участком,  аренды, безвозмездного срочного пользования)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__ ____ г. ответчик является владельцем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 площадью  __________  кв.  м  по  адресу: 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: _______________________, относящегося к категории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назначения (либо жилищного или иного строи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не  использует  указанный  земельный  участок в указанных целя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трех лет, что подтверждается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. третье лицо предупредило ответчика о недопу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я  указанных  нарушений,  наложило  на ответчика админист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е  в  виде  штрафа  и  предоставило  ______ дней для их уст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ло  о  возможном  принудительном  прекращении  права ответчи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в случае неустранения земельн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соответствующие  меры  не  принял, нарушения не устранил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. третье лицо направило истцу материалы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ответчика на земельный участок ввиду его ненадлежащего 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о  статьями  45  (46,  47),  54  Земе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  право   постоянного  (бессрочного)  пользования 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м  (или:  пожизненного  наследуемого  владения  земельным  участ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, безвозмездного срочного пользования) общей площадью 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_____, када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с  момента  вступления в силу настояще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,  в  связи с неиспользованием земельного участка, предназначенног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  производства    (либо    жилищного    или  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), в указанных целях в течение трех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свидетельства о праве ответчика N ______ от "__"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едупреждени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постановления  о  привлечении  ответчика 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,  предусмотренной  статьей 8.8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 от "___"______ ___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 для 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9</Characters>
  <CharactersWithSpaces>4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рекращении прав на земельный участок лица, не являющегося его собственником, в связи с неиспользованием земельного участка, предназначенного для сельскохозяйственного производства (либо жилищного или иного строительства), в указанн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