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________________ районный (городск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суд 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стец: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оживает: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телефон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ветчик: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оживает: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телефон: 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кращении права пользования жилым помеще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ывшим членом семьи собственника и о его выселен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договора купли-продажи (мены, дара и т.д.) &lt;*&gt; от "___"__________ ____ г. N ___ я являюсь собственником(цей) жилого дома (части жилого дома, квартиры, части квартиры, комнаты), расположенного(ой) по адресу: ________________, что подтверждается свидетельством о праве собственности N ___ от "___"_________ ____ г., выданным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чик(ца) имеет право пользоваться указанным жилым домом (частью жилого дома, квартирой, частью квартиры, комнатой) на основании записи о регистрации по постоянному месту жительства (или на иных основаниях) от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ш брак с ответчиком(цей) расторгнут, что подтверждается свидетельством о расторжении брака, выданным ____________, запись акта N ___ от 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 ответчика(цы) есть собственный жилой дом (часть жилого дома, квартира, часть квартиры, комната) по адресу: _______________ (или: есть основания приобретения или осуществления права пользования иным жилым помещение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. У ответчика(цы) есть собственный автомобиль стоимостью _______ рублей, денежные средства во вкладах на сумму _____ (__________) рублей, (иные обстоятельства), что позволяет ему (ей) обеспечить себя иным жилым помещение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лиментных обязательств по отношению к ответчику(це) у меня н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 ___ г. я потребовал от ответчика(цы) добровольно выселиться и зарегистрироваться по иному месту постоянного проживания (оформить прекращение иных прав пользования), но ответчик(ца) вопреки моим требованиям продолжает пользоваться указанным жилым домом (частью жилого дома, квартирой, частью квартиры, комнатой) &lt;*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в соответствии со статьями 31, 35 Жилищного кодекса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екратить право ответчика(цы) на пользование жилым домом (частью жилого дома, квартирой, частью квартиры, комнатой), расположенным(ой) по адресу: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ыселить ответчика(цу) из жилого дома (части жилого дома, квартиры, части квартиры, комнаты) по адресу: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Свидетельства о праве собственности N ____ от 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договора от "___"_______ ___ г. N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свидетельства о расторжении брака от "__"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витанция об у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Иные доказательства в обоснование исковы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я искового заявления для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_ г.    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татьей 19 Федерального закона от 29 декабря 2004 года N 189-ФЗ "О введении в действие Жилищного кодекса Российской Федерации" установлено, что действие положений части 4 статьи 31 Жилищного кодекса Российской Федерации не распространяется на бывших членов семьи собственника приватизированного жилого помещения при условии, что в момент приватизации данного жилого помещения указанные лица имели равные права пользования этим помещением с лицом, его приватизировавшим, если иное не установлено законом или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раво пользования жилым помещением бывшего члена семьи собственника прекращается независимо от его фактического нахождения в спорном жилом помещении и (или) невнесения платы за жилое помещение и коммунальные услуги. Но бывший член семьи собственника не может быть выселен при наличии условий, предусмотренных статьей 19 Федерального закона от 29 декабря 2004 года N 189-ФЗ (ответ на вопрос 37 Обзора судебной практики Верховного Суда РФ от 01.03.2006 "Обзор судебной практики Верховного Суда Российской Федерации за четвертый квартал 2005 года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1</Words>
  <Characters>4554</Characters>
  <CharactersWithSpaces>38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3:00Z</dcterms:created>
  <dc:creator>Кабанов О.М.</dc:creator>
  <dc:description/>
  <dc:language>en-US</dc:language>
  <cp:lastModifiedBy/>
  <dcterms:modified xsi:type="dcterms:W3CDTF">2011-10-30T09:03:00Z</dcterms:modified>
  <cp:revision>2</cp:revision>
  <dc:subject>Исковое заявление</dc:subject>
  <dc:title>Исковое заявление о прекращении права пользования жилым помещением бывшим членом семьи собственника и его выселе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