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кращении сервитута здания (сооружения)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тем, что оно не может использовать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его целевым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собственником  здания (сооружения) площадью ______ кв. 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________, кадастровый номер 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видетельством о праве собственност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собственником объекта недвижимости площадью __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  по    адресу:    ______________________________,    кадастровый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 что  подтверждается выпиской из 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прав на недвижимое имущество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 для установлен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 N  _____ от  "___"________  ___  г.,  заключенным  между м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,  в  пользу  ответчика был установлен сервитут указанного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ружения) в форме ___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орма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с  тем  при  дальнейшем  обременении  сервитутом   мое  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ружение)   не   может  использоваться  в  соответствии  с  его 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м, что подтверждаетс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требование о прекращении сервитута от "___"________ ___ г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2  ст.  276,  ст.  2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ст.  131, 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установленный  Соглашением  от "___"________ ___ г. N 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 ответчика сервитут моего здания (сооружения)  площадью ___ кв. 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, кадастровый номер _____________,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мое  здание  (сооружение) не может использоваться в соответствии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ым назна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свидетельства о праве собственности на объект недвижим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выписки из Единого государственного реестра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от "___"________ ___ г. 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оглашения о сервитуте от "___"________ ___ г. N 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 и прилагаемых к нему документов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необходимости: Копия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9</Characters>
  <CharactersWithSpaces>3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екращении сервитута здания (сооружения) в связи с тем, что оно не может использоваться в соответствии с его целевым назна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