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тье лиц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E-mail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сечении действий, нарушающих права лицензиа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дателя простой (неисключительной) лицензии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ъятии из оборота (или конфискации) и уничтожени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ветчика контрафактных материальных носителей,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чих устройств и материалов главным образом используем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назначенных для совершения нарушения исключитель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езультаты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в соответствии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говор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 г. N ___ является обладателем простой (неисключите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оизведение и способы его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___ договора (или иного документа) N ___________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 истца  (лицензиата) отстаивать авторские права третье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нзиара)  в  случае их нарушения иными лицами, в том числе и в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истцу стало известно о систематическом (разо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ратном  и  т.п.)  нарушении переданной ему простой (неисключите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выразившемся в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  самым,  Ответчик  нарушил  законные  интересы  и  права истца,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теля  неисключительной  лицензии. Ответчик, как нарушитель прав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ил ему убытки в размере _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письмом от "___"___________ ____ г. N ________ от имени треть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и  своего  имени  обратился  к  ответчику с требованием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___________________ и возмещении его убытков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"__________ ____ г. письмом N _________ ответчик наруш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, сославшись 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12, 15, 1250, 1252 ГК РФ, руководствуясь ст. ст. 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прекратить действ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 ответчика в пользу истца в возмещение его убытков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зъять из оборота (или конфисковать) и уничтожить за счет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фактные материальные носители, оборудование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_____________________________,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чие устройства и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 образом  используемые или предназначенные для совершения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прав на результаты интеллекту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нарушение пра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кумента, устанавливающего (удостоверяющего) неисключ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размера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ругие документы в подтверждение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кументы,  подтверждающие  направление  иска  ответчику и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0</Characters>
  <CharactersWithSpaces>4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ЗАО «Юринформ В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есечении действий, нарушающих права лицензиата — обладателя простой (неисключительной) лицензии возмещении убытков, изъятии из оборота (или конфискации) и уничтожении за счет ответчика контрафактных материальных носителей, оборудов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