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тье лиц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сечении действий, нарушающих права лицензиата - обла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ительной лицензии, возмещении ему убытков, изъятии из 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ли конфискации) и уничтожении за счет ответчика контрафа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ых носителей, оборудования, прочих устройств 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лавным образом используемых или предназначенных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ушения исключительных прав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лицензионным договором от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является лицензиатом - обладателем исключительной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оизведение и способы его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истцу стало известно о систематическом (разо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ратном  и  т.п.)  нарушении  переданной  ему исключительной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емся в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 нарушения подтверждаются следующим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,  как  нарушитель  прав  истца  причинил  ему убытк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письмом от "___"_________ ____ г. N _____ от имени третье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нзиара)   и  своего  имени  обратился  к  ответчику  с  требова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нарушений __________________________ и возмещении его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 руб. Однако "___"____________ _____ г. письмом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нарушения не признал, сославшись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2, 15, 1250, 1252, 1254 ГК РФ, руководствуясь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,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прекратить действ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 ответчика в пользу истца в возмещение его убытков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зъять  из оборота (или конфисковать) и уничтожить за счет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фактные материальные носители, оборудование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_____________________________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чие устройства и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е  (предназначенные)  для  совершения  нарушения  исклю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результаты интеллекту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нарушение пра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лицензионного договора от "__"________ ___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размера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ругие документы в подтверждение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кументы,  подтверждающие  направление  иска  ответчику и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2</Characters>
  <CharactersWithSpaces>3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ЗАО «Юринформ В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есечении действий, нарушающих права лицензиата — обладателя исключительной лицензии, возмещении ему убытков, изъятии из оборота (или конфискации) и уничтожении за счет ответчика контрафактных материальных носителей, оборудования,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