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 районный (городской)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 области (края, республики) &lt;*&gt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сечении использования 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по назнач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 является __________________________________  жилого 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обственником, на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либо органом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являетс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нимателем данного жилого помещения, собственником либо нанима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ругого жилого помещения и соседом истца 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постоянно  нарушает  Правила  пользования  жилым  помещ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е Постановлением  Правительства РФ от 21.01.2006 N 25,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ы  нарушения  Правил  пользования  жилым  помещением подтвержд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видетельскими показаниями, протоколами, составляемыми сотруд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ов внутренних дел, вызываемыми в связи с нарушением выше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авил, актами органа местного самоуправления и т.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ные и письменные предупреждения о необходимости устранить нарушения Правил пользования жилым помещением ответчик проигнориров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вышеизложенным и на основании ч. 4 ст. 17 ЖК РФ, ст. 293 ГК РФ, ст. 24 (либо ст. 23) &lt;*&gt;, 131,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сечь использование не по назначению жилого помещения, распол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образом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отариально заверенные копии правоустанавливающих документов на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лан жилого помещения с его техническим паспо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исьменные доказательства, подтверждающие использование жилого помещения не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искового заявления и документов, обосновывающих требования истца,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веренность представител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витанция об о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за истца) ______________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, если цена иска составляет менее пятидесяти тысяч рублей, дело будет подсудно мировому судье в соответствии с п. 5 ч. 1 ст. 23 Гражданского процессуаль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0</Characters>
  <CharactersWithSpaces>2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асенов Е.Б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 пресечении использования жилого помещения не по назнач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