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ро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ОО "Name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ОО "Домейн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инде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сечении нарушения прав на фирменное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ти Интер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зарегистрирован в качестве юридического лица "___" ________ ____ г. (выписка из Единого государственного реестра юридических лиц - 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фирменное наименование истца - "Общество с ограниченной ответственностью "Name", сокращенное фирменное наименование - "ООО "Name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истца о регистрации доменного имени "name.ru", направленная им в соответствии с Правилами регистрации доменных имен в зоне ".RU", утвержденными решением АНО "Координационный центр национального домена сети Интернет" N П2-1.1/08 от 24 апреля 2008 г., была отклонена по причине занятости доменного имени "name.ru" другим лицом, о чем истцу поступило сообщение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данным справочной службы "Whois", доступной в сети Интернет по адресу: http://www.ripn.net:8080/nic/whois/ (приложение 3), по состоянию на "___" _________ 200_ г. пользователем домена "name.ru" (так называемым администратором домена) является ответчик по настоящему делу - ООО "Домейнер", домен зарегистрирован "___" 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олучил возможность временного использования (администрирования) домена на основании гражданско-правового договора об оказании услуг, заключенного с регистратором доменных имен - ООО "Провайдер-Телек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енное  имя  "name.ru"  направляет  пользователей  сети  Интерне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нет-сайт,   который  содержит  информацию  о  деятельности 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реализацией товаров и услуг (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речисление товаров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  аналогичной  деятельности,   в   отношении  которой  истец  приоб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ость в гражданском обороте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факт подтверждается нотариально заверенным протоколом о производстве осмотра доказательств от "___" _________ 200_ г. (приложение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474 Гражданского кодекса РФ 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, в том числе путем его указания на вывесках, бланках, в счетах и иной документации, в объявлениях и рекламе, на товарах или их упаковках, что, очевидно, включает и его использование в доменном имени 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3 указанной статьи запрещает использование юридическим лицом фирменного наименования, тождественного фирменному наименованию другого юридического лица или сходного с ним до степени смешения, если указанные юридические лица осуществляют аналогичную деятельность, при этом п. 4 данной статьи обязывает юридическое лицо, нарушившее правила п. 3, по требованию правообладателя прекратить использование фирменного наименования, тождественного фирменному наименованию правообладателя или сходного с ним до степени см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ющие факты доказывают нарушение прав истца на фирменное наименование действиями ответ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лемент ".ru" является обязательным для всех доменов, зарегистрированных в зоне ".RU". Написание доменных имен строчными символами латинского алфавита (включая заглавный символ) является обязательным для всех доменных имен сети Интернет. В соответствии с обычаем делового оборота, сформировавшимся в сети Интернет, обладатели фирменных наименований используют в доменных именах только отличительную часть фирменного наименования, так называемый корпус, без указания на организационно-правовую фор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вышеизложенного, можно сделать вывод об очевидности сходства до степени смешения между доменным именем "name.ru" и фирменным наименованием истца ООО "Name" по графическому, звуковому и смысловому при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начально основным назначением доменного имени было только обеспечение адресации в сети Интернет. Однако в настоящее время коммерческие организации стали все шире использовать сеть Интернет для привлечения внимания потребителей к своей деятельности и для своей индивидуализации среди других участников экономического оборота. При выборе доменных имен владельцы фирменного наименования обычно выбирают его короткую произвольную часть (корпус), которая обычно ассоциируется у потребителей непосредственно с конкретным участником хозяйственного оборота и его товарами ил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евидно, что целью ответчика, выбравшего в качестве доменного имени для своего интернет-сайта не собственное имя, было привлечение к своему интернет-сайту пользователей сети Интернет, паразитируя на известности чужого фирменного наименования, которая формировалась истцом в течение продолжительного времени. Это может вызывать смешение в восприятии потребителей, поскольку истец и ответчик занимаются аналогичной деятельностью, имеют общих покупателей и рынок сбыта, у посетителей сайта ответчика может возникнуть ассоциативная связь между истцом и ответчиком, как если бы между истцом и ответчиком были организационные или экономические связи, например если бы ответчик являлся официальным дилером истца в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упомянутой выше ст. 1474 Гражданского кодекса РФ, такие действия нарушают и ст. 10.bis Парижской конвенции по охране промышленной собственности от 20 марта 1883 г., запрещающую все действия, способные вызвать смешение в отношении предприятий ил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упомянутыми выше Правилами регистрации доменных имен в зоне ".RU" доменное имя является уникальным, регистрация двух и более идентичных доменных имен технически невозможна, поэтому своими действиями ответчик препятствует истцу в использовании своего фирменного наименования в доменном имени интернет-сайта, посвященного его предпринимательской деятельности с использованием сети Интернет. Тем самым, в нарушение ст. 10 Гражданского кодекса Российской Федерации, ответчик злоупотребляет своим правом на регистрацию и использование доменного имени в сети Интернет, а злоупотребление правом в силу п. 2 ст. 10 Гражданского кодекса РФ не подлежит судеб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1, 4, 27, 125, 167 Арбитражн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сечь нарушение исключительных прав ООО "Name" на фирменное наименование путем запрета ООО "Домейнер" использовать (администрировать) доменное имя "name.ru" 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общение о невозможности регистрации доменного и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анных справочной службы "Whois" о регистрации доменного имени "name.ru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токола осмотра доказательств, заверенного нотариу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веренности на представителя ООО "Name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явление об обеспечении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чтовая квитанция о направлении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тежное поручение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Name" 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веренность от "___" ________ 200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</Words>
  <Characters>7750</Characters>
  <CharactersWithSpaces>6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Вацковский Ю.Ф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есечении нарушения прав на фирменное наименование в сети Интерн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