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Арбитражный суд &lt;1&gt;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тец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электронной почты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 1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электронной почты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 2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электронной почты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менении последствий недействительности ничт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упной сделки, совершенной внешним упр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ез согласия собрания кредиторов (комитета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конкурсным кредитором (представителем уполномоченного 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   федерального   органа   исполнительной   власти,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 власти  субъекта  Российской  Федерации,  органа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  по   месту   нахождения  должника,  лицом,  предостави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)  в  деле  N  _____________  от  "___"_______ ____ г.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суда о банкротстве ответчика - должник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ответчиком  и  должником  "___"_______ ____ г. заключена круп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а п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следующих  обстоятельствах:  _________________________.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 отчуждено  (возникла  возможность  отчуждения  прямо либо косв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принадлежащего должнику, баланс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которого  составляет ____________ (более  чем десять)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ой   стоимости   активов   должника  на  последнюю  отчетную  д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ую дате заключения так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 же  время  сделка является ничтожной, так как совершенна внеш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м  без  согласия  собрания  кредиторов (комитета кредиторов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ение  ничтожной  сделки  началось &lt;2&gt; "___"_________ ____ г.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 пунктом 2 статьи 16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168 Гражданского кодекса Российской Федерации, пунктом 1 статьи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несостоятельности (банкротстве)"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ить  последствия  недействительности  ничтожной  сделки к круп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е п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ответчиком и должником от "__"______ ____ г. в форме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ст. 167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тверждение направления иска с приложениями ответчику и долж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 применении последствий недействительности ничтожной сделки должника подается в арбитражный суд, рассматривающий дело о банкротстве должника, и подлежит рассмотрению в деле о банкротстве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рок исковой давности начинается со дня, когда началось исполнение этой сделки (п. 1 ст. 181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4</Characters>
  <CharactersWithSpaces>3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именении последствий недействительности ничтожной крупной сделки, совершенной внешним управляющим без согласия собрания кредиторов (комитета кредито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