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Арбитражный суд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 организации/Ф.И.О.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наименование организации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Цена иска ____________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именении последствий недействительности сдел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являетс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положение истца и обосновать его заинтересованность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менении последствий недействительности сделки, совершенной ответчик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 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наименование хозяйствующего субъе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уществляющий    розничную    торговлю продовольственными товарами посред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и торговой сети в 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указать административно-территориаль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обра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ил с __________________________________ договор N ___ по приобрет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аренде) дополнительной площади торговых объектов _____________________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объек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уществления торговой деятельности в границах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административно-территориальное обра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 тем доля ___________________________ за предыдущий финансовый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ляет _______ (___________) рублей и превышает двадцать пять процен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ма    всех    реализованных    продовольственных    товаров в границах субъе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ч. 1 ст. 14 Федерального закона "Об основах государственного регулирования торговой деятельности в Российской Федерации" хозяйствующий субъект, который осуществляет розничную торговлю продовольственными товарами посредством организации торговой сети (за исключением сельскохозяйственного потребительского кооператива, организации потребительской кооперации) и доля которого превышает двадцать пять процентов объема всех реализованных продовольственных товаров в денежном выражении за предыдущий финансовый год в границах субъекта Российской Федерации, в том числе в границах города федерального значения Москвы или Санкт-Петербурга, в границах муниципального района, городского округа, не вправе приобретать или арендовать в границах соответствующего административно-территориального образования дополнительную площадь торговых объектов для осуществления торговой деятельности по любым основаниям, в том числе в результате введения в эксплуатацию торговых объектов, участия в торгах, проводимых в целях их приобрет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не является сельскохозяйственным потребительским кооперативом или организацией потребительской коопер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ч. 2 ст. 14 Федерального закона "Об основах государственного регулирования торговой деятельности в Российской Федерации" сделка, совершенная с нарушением предусмотренных частью 1 настоящей статьи требований, ничтожн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им образом, договор от "___"_________ ____ г. N ____ по приобрет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аренде) дополнительной площади торговых объектов _____________________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объек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уществления торговой деятельности в границах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административно-территориальное обра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  соответствии      с      ч. 1 ст. 14      Федерального      закона      "Об      основа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го      регулирования      торговой      деятельности      в  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" является недействительной (ничтожной) сделко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14 ФЗ "Об основах государственного регулирования торговой деятельности в Российской Федерации", руководствуясь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Применить последствия недействительности ничтожной сделки по ____________________ (указать сделку) от "___" __________ ____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истца в качестве юридического лица или индивидуального предпринимателя (если необходимо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от "___"_______ ____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свидетельствующих о том, что доля хозяйствующего субъекта превышает двадцать пять процентов объема всех реализованных продовольственных товаров в денежном выражении за предыдущий финансовый го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 и их копии, подтверждающие доводы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, иные документы, подтверждающие полномочия на представление интерес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_ _____ г.                                    _____________/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3 ст. 22 Федерального закона от 28.12.2009 N 381-ФЗ "Об основах государственного регулирования торговой деятельности в Российской Федерации" положения статьи 14 Федерального закона не распространяются на сделки, связанные с приобретением, арендой или введением в эксплуатацию торговых объектов и совершенные до дня вступления в силу настоящего Федерального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4 ст. 22 Федерального закона от 28.12.2009 N 381-ФЗ "Об основах государственного регулирования торговой деятельности в Российской Федерации" в отношении муниципальных районов и городских округов ограничение приобретения, аренды хозяйствующими субъектами, осуществляющими розничную торговлю продовольственными товарами посредством организации торговой сети, дополнительной площади торговых объектов, предусмотренное статьей 14 Федерального закона, применяется с 1 июля 2010 го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70</Characters>
  <CharactersWithSpaces>5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