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менении последствий недействительности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_ г. я и ответчик заключили сделку по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мы подписали договор N ________.  Существенными  условиями 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были: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вязанные с предметом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 суда N ______________ от "_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ая сделка признана недействительной (ничтожн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я  отправил  ответчику требование о при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й  недействительной сделки. Ответчик не отреагировал (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 требование не исполнил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статьей  167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нить    последствия   недействительной   (ничтожной)   сделк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от "___"______ ____ г. по договор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мной  и  ответчиком  в форме возврата сторонами всего получ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е, в том числе: __________________________________________________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невозможности  возвратить  полученное  в натуре (в том числе тог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 полученное  выражается  в пользовании имуществом, выполненн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предоставленной  услуге)  -  возместить его стоимость в деньгах -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последствия недействительности сделки не предусмотрены закон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договора от "___"_____ ____ г.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суда о признании недействительности (ничтожности) сдел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исково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2</Characters>
  <CharactersWithSpaces>2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применении последствий недействительности сдел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