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стец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муниципальной)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адре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ветчик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оживае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инудительном выкупе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ля государственных (муниципальных)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видетельством о праве собственности N 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ответчик является собственником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, кадастровый но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 ____ г. истцом  было  принято  решение  об  изъятии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   путем    выкупа   земельного   участка   для 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униципальных) нужд &lt;*&gt; (зарегистрировано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рган, осуществляющий государственную регистрацию прав на недвиж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 ответчик  был  письменно  уведомлен за год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оящего изъятия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не согласен с указанным решением об изъятии у него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 для государственных (муниципальных) нужд (либо с ним не достигну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выкупной цене или других условиях выкупа), что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282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татьями 49, 55 Земель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кратить право собственности ответчика путем выкупа истцом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, расположенного по адресу: ___________________________, кадастр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: _________________________, с выплатой ответчику денеж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(_________) рублей на условиях, предлагаемых ист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 свидетельства  о праве собственности N 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, выдана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уведомления истца о решен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а государственной (муниципальной)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зъятии (выкупе)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 отчета  об  оценке  выкупной  стоимости  земельного 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 (проведена на основании договора с истц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соглашения, предлагавшегося для подписи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оект договора выкуп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ункту 1 статьи 49 Земельного кодекса Российской Федерации изъятие, в том числе путем выкупа, земельных участков для государственных или муниципальных нужд осуществляется в исключительных случаях, связанных 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ыполнением международных обязательст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азмещением следующих объектов государственного или муниципального значения при отсутствии других вариантов возможного размещения этих объ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ы федеральных энергетических систем и объекты энергетических систем регионального 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ы использования атомной 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ы обороны 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ы федерального транспорта, путей сообщения, информатики и связи, а также объекты транспорта, путей сообщения, информатики и связи регионального 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ы, обеспечивающие космическ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ы, обеспечивающие статус и защиту Государственной границы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нейные объекты федерального и регионального значения, обеспечивающие деятельность субъектов естественных монопо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ы электро-, газо-, тепло- и водоснабжения муниципального 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обильные дороги федерального, регионального или межмуниципального, местного 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ными обстоятельствами в установленных федеральными законами случаях, а применительно к изъятию, в том числе путем выкупа, земельных участков из земель, находящихся в собственности субъектов Российской Федерации или муниципальной собственности, в случаях, установленных законами субъек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1</Words>
  <Characters>5424</Characters>
  <CharactersWithSpaces>4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принудительном выкупе земельного участка для государственных (муниципальных)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