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елефон: ___________, факс: 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адрес электронной почты: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: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обретении права собственности на бесхозяй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недвижимую вещь, не признанную поступившей в муницип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обственность (собственность города федерального знач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в силу приобретательной дав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иная  с  "___"________  ___ г. я добросовестно, открыто и непрерыв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ладею как своим собственным 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объект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адресу: ________________, площадью ____ кв. м, строительным объемом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б. м.  что подтверждается 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 п.  2  и 5 Положения о принятии на учет бесхозяй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ых вещей (утв. Постановлением Правительства Российской Федераци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17.09.2003   N   580)   "___"________  ___  г.  данный  объект  в  связи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был поставлен на учет как бесхозяйная недвижим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ещь под номером 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    _______________      районного      (городского)    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 области (края, республики) от "___"________ ___ г.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лу   N  _____________  объект  не  признан  поступившим  в  муниципальну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ственность  (в  собственность  города  федерального  значения Москвы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анкт-Петербурга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абз.  3 ч. 3 (4) ст. 225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руководствуясь ст. 131, 132 Гражданск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право собственности _______________________________________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фамилия, имя, отчество ист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есхозяйный ________________________________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объект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, площадью ___ кв. м,  строительным объемом ___ куб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 в силу приобретательной дав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и   документов,   подтверждающих  добросовестное,  открытое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прерывное владение истцом бесхозяйным объектом недвижим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решения суда (иных судебных актов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документы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6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6</Characters>
  <CharactersWithSpaces>29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 приобретении права собственности на бесхозяйную недвижимую вещь, не признанную поступившей в муниципальную собственность (собственность города федерального значения), в силу приобретательной дав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