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рбитражный су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изнании акцепта не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направил оферту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мет, существенные условия предполагавшегос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______________________ направил Ответчику акце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офер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______________________________ направил 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об отзыве акцепта в связи с тем, чт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 необходимости указать причины отзыва акцеп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епт  получен Ответчиком в ____часов _____мину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_____________________________________________. 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е  об  отзыве  акцепта  получено Ответчиком ранее акцепта 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с акцептом), а именно: в ______часов ______мину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, что подтверждаетс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439 Гражданского кодекса РФ если извещ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е  акцепта  поступило  лицу,  направившему  оферту,  ранее акцепт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 с  ним,  акцепт  считается  неполученным. Однако, несмотр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положение  Гражданского  кодекса  РФ, Ответчик требует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(исполнить  обязательство  и  т.д.) на условиях направленного 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ное _______________________ дополнительно требование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  N  _____  считать  акцепт неполученным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      принимать       во       внимание,      сославшись     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вариант: оставил без вним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 ст.  439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а  также  ст.  ст.  125,  126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акцепт N ___, который ____________________________ на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"___"________  ___ г. на оферту 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не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мет, существенные условия предполагавшегос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получением извещения о его  отзыве  ранее  (или  одновременно  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им акцеп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ферты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акцепта  N  ___  от "___"________ ___ г. с указанием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извещения  об  отзыве  акцепта  от  "___"________  ___  г.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времени 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ответа,  направленного  Ответчиком  на требование Истца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пия  свидетельства  о  государственной  регистрации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и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кументы,   подтверждающие   обстоятельства,  на   которых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или  иные  документы,  подтверждающие 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6</Characters>
  <CharactersWithSpaces>4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0:00Z</dcterms:created>
  <dc:creator>Кабанов О.М.</dc:creator>
  <dc:description/>
  <dc:language>en-US</dc:language>
  <cp:lastModifiedBy/>
  <dcterms:modified xsi:type="dcterms:W3CDTF">2011-10-30T09:10:00Z</dcterms:modified>
  <cp:revision>2</cp:revision>
  <dc:subject>Исковое заявление</dc:subject>
  <dc:title>Исковое заявление в арбитражный суд о признании акцепта неполуч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