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В __________________________ райо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суд г.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Истец (Автор)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Ф.И.О.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Телефон: ___________, факс: 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Эл. почта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Ответчи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1. Издательство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Телефон: ___________, факс: 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Эл. почта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2.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Ф.И.О.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3.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Ф.И.О.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 признании авторских пр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____ г. ответчик 1 - издательство _________________________ выпустил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ет книгу _____________________________, автором(ами) которой указан(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 тиражом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.И.О. ответчика 2 и ответчика 3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емпляр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читаю, что авторство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 ответчика 2 и ответчика 3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данное произведение указано неправомер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нное произведение создано мною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указать единолич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или в соавторств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ое авторство (соавторство) подтверждается следующими доказательствам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ривести доказательства, подтвержда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аво авторства или соавторства, имеющиеся рукописи, чертеж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фотоматериалы, соглашения о совместной работе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рушением моего права авторства (соавторства) мне причинены  убытки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е _________ (___________________) рублей &lt;*&gt;, а также моральный вред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й я оцениваю в _______________ (________________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изложенного  и  руководствуясь  ст. ст.  151,  1099, 1101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28, 1248, 1250 - 1252, 1255, 1259 (1301), 1270 ГК РФ,  ст. ст. 24,   131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2 ГПК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изнать мои авторские права на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указать произвед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обязать  ответчиков  прекратить  нарушение  этих  прав,  выражающееся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убликовании указанного произвед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Обязать ответчиков опубликовать в _______________ средствах масс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и решение суда о допущенном нарушении с указанием  действ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обладателя (правообладателей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Взыскать с ответчиков солидарно _______ (__________) рублей  убыт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либо взыскать с ответчиков солидарно компенсацию &lt;*&gt; в размере ___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Взыскать  с  ответчиков  солидарно  компенсацию  морального вреда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е _______________ (____________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одлинник рукописи (если имеетс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исьменное соглашение сторон о совместной работе (если спор ид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соавторстве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Иные доказательства, подтверждающие обстоятельства, изложенны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ковом заявле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опии искового заявления (по числу ответчиков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Квитанция об уплате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                   _______________/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огласно ст. 1301 ГК РФ в случаях нарушения исключительного права на произведение автор или иной правообладатель вправе вместо возмещения убытков требовать от нарушителей выплаты компенсации в размере, предусмотренном указанной стать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6</Words>
  <Characters>4593</Characters>
  <CharactersWithSpaces>39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0:00Z</dcterms:created>
  <dc:creator>ЗАО «Юринформ В»</dc:creator>
  <dc:description/>
  <dc:language>en-US</dc:language>
  <cp:lastModifiedBy/>
  <dcterms:modified xsi:type="dcterms:W3CDTF">2011-10-30T09:00:00Z</dcterms:modified>
  <cp:revision>2</cp:revision>
  <dc:subject>Исковое заявление</dc:subject>
  <dc:title>Исковое заявление о признании авторских пра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