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___ райо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брака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я вступил(а) с ответчицей(ком) в брак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. От брака детей не имеем. Брачные отнош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прекращены в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вступила (вступил) со мной в брак, не им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й   создать   семью,   руководствуясь   мотивом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 ____ г. я оформил(а)постоянную регистрацию ответчика (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своего проживания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зу же после получения рег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йствия ответчицы(ка), свидетельствующие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мерений создать сем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о ст. 27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ст. ст. 22, 23,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мой брак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ответч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аннулировав актовую запись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 о регистрации брака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звать   свидетелей,  которые  могут  подтвердить 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е в заявлен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свиде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линник свидетельства о бра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актовой записи о браке ______________ и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ризнании брака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