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В 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районный (городск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тец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спор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роживает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Ответчик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ретье лицо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осударственной (муниципа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ласти,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адрес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елефон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признании членом семьи нанимателя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мещения по договору социального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а, не являющегося родственником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(ответчик)  в  соответствии  с договором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йма N ________  от "___"__________ ____ г.  является  нанимателем 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о адресу: _____________. Вместе с ним проживают члены его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"___"_______ ____ г.  заявитель  проживает совместно с нанимател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ами его семьи на основании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осн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ние заявителя членом семьи нанимателя необходимо для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. 1 ст. 69 Жилищного кодекса РФ лица, не явля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ственниками нанимателя, могут быть  признаны  членами  семьи 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 по договору социального найма только в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. 69 Жилищного кодекса РФ,  руководствуясь  ст.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4 - 267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заявителя членом семьи нанимателя жилого помеще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по договору социального найма N _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договора социального найма на жилое  помещение,  располож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ыписка из домовой кни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лицевого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заявления для заинтересованны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,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3</Characters>
  <CharactersWithSpaces>31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признании членом семьи нанимателя жилого помещения по договору социального найма лица, не являющегося родственником на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