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Арбитражный су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действий по исполнению указанных в офе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словий акцептом, признании договора заключенным и обя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а, направившего оферту, исполни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 часов ___ минут "___"________ ___ г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а оферта от ________________________________________________ N 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со сроком акцепта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становленный офертой срок ________________________________ совер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действия  по  выполнению  указанных  в  оферте условий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тгрузка товаров, предоставление услуг, выполнение работ, у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ответствующей сум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 438  Гражданского  кодекса  РФ  совершение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им  оферту, действий по выполнению указанных в ней условий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акцептом,  если  иное  не предусмотрено законом, и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   или   не   указано   в   оферте.   Таким   образом,   соверш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действия по выполнению указанных в оферте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условий  договора  должны  быть  признаны акцеп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-либо  ограничений,  установленных  законом,  иными правовыми акт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ертой, по признанию совершенных ___________________ действий  акцепто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опреки  положениям  направленной оферты Ответчик  отказал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указанных в ней условий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__________ от "___"________ ___ г. N 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оферты акцептованной, договора 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 и об исполнении обязательств фактически заключенно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исполнил, сославшись на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п. 3 ст. 43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25,  126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действия, совершенные _______________________ по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договора,  указанных  в  оферте  N  __  от  "___"________ 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й __________________________, акцеп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ть договор 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между ___________________________ и 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Истца)      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язать ___________________________ исполнить фактически заклю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___________________________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едмет, существен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язанности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оферты  N  ___  от  "___"________ ___ г. с указанием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и  документов,  подтверждающих  совершение  Истцом  действ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епту офе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ответа,  направленного  Ответчиком  на требование Истца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или  иные  документы,  подтверждающие  полномоч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4</Characters>
  <CharactersWithSpaces>4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признании действий, совершенных истцом, получившим оферту, акцептом, признании договора заключенным и обязании ответчика исполнить 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