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ена иска 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действий по исполнению указанных в офе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й акцептом, признании договора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змещении убытков, связанных с неисполн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___ часов  ___ минут   "__"________  ___  г.  мной  получена  о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N ___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             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акцепта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 офертой  срок  мной  совершены  следующие действ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указанных в оферте условий догово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тгрузка товаров,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луг, выполнение работ, уплата соответствующей сум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438  Гражданского  кодекса  РФ  совершение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оферту, действий по выполнению указанных в ней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акцептом,  если  иное  не предусмотрено законом, и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или не указано в оферте. Таким образом, совершенные мной действ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указанных  в  оферте  N  ___  от  "__"________  ___  г.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должны   быть   признаны   акцептом.   Каких-либо   ограни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законом,  иными  правовыми  актами  и  офертой, по при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ых мной действий акцепто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опреки  положениям  направленной оферты  Ответчик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указанных  в  ней  условий договора, чем причинил мне убыт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 (______) рублей, что подтверждаетс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"________  ___  г.  N  ___  о  признании оф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ванной, договора о _____________________ заключенным  и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убытков,  причиненных  неисполнением  заключенного  договора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исполнил, сославшись н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15,  п. 3 ст. 4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действия, совершенные мной по выполнению условий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в   оферте   N   __   от   "__"________  ___  г.,  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договор о _____________________________________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мной и ___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зыскать с ________________________ в мою пользу сумму 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возмещения  убытков,  причиненных  неисполнением 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"________ 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документов,  подтверждающих  совершение  Истцом  дейст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у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ответа,  направленного  Ответчиком  на требование Истц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5</Characters>
  <CharactersWithSpaces>4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действий, совершенных истцом, получившим оферту, акцептом, признании договора заключенным и возмещении ответчиком убытков, связанных с неисполнение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