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Цена иска 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знании действий по исполнению указанных в офер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словий акцептом, признании договора заклю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возмещении убытков, связанных с неисполнением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 часов ___ минут "__"________ ___ г. ____________________ получ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ерта от __________________ N ___ 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Ответчика)      (предмет, существенные услов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роком акцепта до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установленный офертой срок ______________________ совершены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по выполнению указанных в оферте условий договора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отгрузка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доставление услуг, выполнение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плата соответствующей суммы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3  ст.  438  Гражданского  кодекса  РФ  совершение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шим  оферту, действий по выполнению указанных в ней условий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 акцептом,  если  иное  не предусмотрено законом, и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ми    или   не   указано   в   оферте.   Таким   образом,   соверш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действия по выполнению указанных в оферт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"________  ___  г.  условий договора  должны быть признаны акцеп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х-либо  ограничений,  установленных  законом,  иными правовыми акт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ертой, по признанию совершенных ________________________________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ептом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вопреки  положениям  направленной оферты  Ответчик отказалс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указанных в ней условий договора, чем причинил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и   на  сумму  __________ (__________)  рублей,  что  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бстоятельства, подтверждающие их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___________________ от "__"________ ___ г. N ___ о призн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ерты акцептованной, договора о _________________________ заключенным  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и ________________ убытков, причиненных неисполнением заклю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Ответчик добровольно не исполнил, сославшись на: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,  руководствуясь  ст.  15,  п. 3 ст. 43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оссийской  Федерации,  а  также  ст.  ст.  125, 1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действия, совершенные _______________ по выполнению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 указанных  в  оферте  N  __ от "__"________ ___ г., напра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акцеп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знать договор о _____________________________________ заклю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редмет, существенные услов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______________________ и ______________________ с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Истца)     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Взыскать с _______________________ в польз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Ответчика)                 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_______ (_________) рублей в качестве возмещения убытков, причи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ем заключенн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оферты  N  ___  от  "__"________  ___ г. с указанием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и  документов,  подтверждающих  совершение  Истцом  действ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епту офер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требования Истца от "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 ответа,  направленного  Ответчиком  на требование Истца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асчет взыскиваемой су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и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Копии  определения  арбитражного  суда об обеспечении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до предъявления иск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 Документы,   подтверждающие   обстоятельства,  на  которых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Доверенность  или  иные  документы,  подтверждающие  полномоч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9</Words>
  <Characters>5884</Characters>
  <CharactersWithSpaces>5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арбитражный суд о признании действий, совершенных истцом, получившим оферту, акцептом, признании договора заключенным и возмещении ответчиком убытков, связанных с неисполнением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