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действий по исполнению условий 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ферты акцептом, признании договора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язании исполн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 часов ___ минут "__"________ ___ г. ____________________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ая мной оферта N ___ 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акцепта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офертой срок Ответчиком совершены следующие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указанных в оферте N ___ условий договор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тгрузка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оставление услуг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лата соответствующей сум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438  Гражданского  кодекса  РФ  совершение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оферту, действий по выполнению указанных в ней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акцептом,  если  иное  не предусмотрено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или  не  указано  в  оферте.  Таким образом, совершенные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по  выполнению  указанных  в  оферте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договора  должны  быть признаны акцептом. Каких-либо  ограни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законом,  иными  правовыми  актами  и  офертой, по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ых Ответчиком действий акцепт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дальнейшем Ответчик отказался  от исполнения оставшейс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оферте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"________  ___  г.  N  ___  о  признании оф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нной, договора о _____________________ заключенным и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фактически  заключенного  договора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, сославшись на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3 ст. 43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ействия __________________ по выполнению условий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направленной мной оферте N __ от "__"________ ___ г.,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договор о _____________________________________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мной и _____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___________________ исполнить фактически заключен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, в том числ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мет, существенные условия)                 (обязан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"________ 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совершение Ответчиком дейст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епту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вета, направленного Ответчиком на требование Истц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действий, совершенных ответчиком, получившим оферту акцептом, признании договора заключенным и обязании ответчика исполнить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