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места жительства опеку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места жительства покупателя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и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агентства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на иска: 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договора купли-продажи кварти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люченного лицом, не способным понимать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их действий,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, 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от "___"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осуществл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опекуном гражданина(ки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года рождения, проживающ__ по адресу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__ Решением __________________________________________________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_ г. N __________ был(а) признан(а) недееспособным(н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_ ____ г., до   момента     признания      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(ки) _____________________________________________ не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значения органами опеки и попечительства ему (ей) опекуна, им (ею)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а    доверенность    на     работника     агентства 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агентства недвижимости)       (Ф.И.О.,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_ квартиры,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гентства недвижимости)     (количество комн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в. м, жилой площадью _____ кв. м, кадастровый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ему(ей) на праве собственности соглас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авоустанавливающие документы  на квартиру, например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ватизации, договор купли-продажи, свидетельство о праве на насле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идетельство о праве собствен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названным  работником  агентства недвижимости указанная кварти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от "___"______________ _____ г. N __________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нотари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была продана ответчику з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рублей (Договор купли-продажи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"___"___________ ____ г. за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 органа, осуществляющего государственную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недвижимое имущество и сделок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  средства  от  продажи  квартиры,  за  вычетом  оплаты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 недвижимости  в размере 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. ________ Договора на оказание  услуг  по  продаже  квартир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 _____ г. N ______________, были переданы подопечн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дажи _____________________________________________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го(ее) семьи лишились права пользования указанной квартир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ществу изложенного поясня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_________________________________________________ нач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 года страдает хроническим психическим расстройством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сихического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документам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пример, выпиской из медицинской карты б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сихиатра и периодически заключением психиатрической экспертиз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 на  учете  у  врача,   проходит   лечение  в  психоневр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е. Его(ее) поведение практически  ничем не отличается от п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ого человека - он (она)  не агрессивен(на),  культурен(на), без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общаться  с  окружающими,  однако  подопечный(ная)  не  способен(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имать  значения  своих  действий и руководить ими. Данные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подтвердить следующие свидете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,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нотариуса, наименование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я доверенность на продажу квартиры от "___"________ ____ г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ог определить дееспособ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особенности психического заболевания подопечного(н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 суда от "___"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ыл(а) признан(а) недееспособным(н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этому доверенность на продажу квартиры от "___"_________ _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 агентством  недвижимости  на  оказание услуг по  продаже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_ г. N _____ и Договор купли-продажи квартиры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допечного(ной))                (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N _________ являются недействительными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печный(ная) на момент оформления доверенности и совершения  по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не обладал(а)   дееспособностью,  не  понимал(а)  знач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и не мог(ла) руководить 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67  Гражданского кодекса РФ недейств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  не влечет юридических последствий, она недействительна с момент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,  и каждая из сторон обязана возвратить другой все получ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ст. ст. 31, 167, 1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доверенность от "___"_____________ ____ г.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ую нотариусом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нотариуса, наименование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Договор купли-продажи квартиры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заключенный между 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менить  последствия  недействительности сделки к Договору куп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квартиры от "____"_____________ _____ г. N 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право собственности на __________________ комнатную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 квадратных метров, жилой площадь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дратных метров, кадастровый N ___________________________, распол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елить _____________________________________ из указанной кварти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_________________________________________________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 размере _____________________________________________ рублей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от ответчика денежных средств за проданную кварти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звать в суд следующих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 лечащего врача подопечного(н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адрес места жительства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адрес места жительства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кументы, подтверждающие уплату государственной пош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___________________________ суда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 признании ___________________________________ недееспособным(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психического рас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остано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уществляющего функции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 о назнач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печного(ной)) опеку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писка из медицинской карты больного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допечного(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, от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ключение психиатрической экспертизы от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авоустанавливающие  документы  на  квартиру, проданную подопеч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пример, договор приватизации, договор купли-продажи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е на наследство, свидетельство о праве собствен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говор купли-продажи квартиры от "___"____________ _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й между ________________________ 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допечного)           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говор на оказание услуг по продаже квартиры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заключенный между 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подопе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гентство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ить иные доказательства, подтверждающие,  что  подопеч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оформления нотариусом доверенности на продажу квартиры и 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их действий  не обладал дееспособностью, не понимал свои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мог руководствоваться 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(Ф.И.О. опеку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3</Words>
  <Characters>12865</Characters>
  <CharactersWithSpaces>10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договора купли-продажи квартиры, заключенного лицом, не способным понимать значения своих действий, недействите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