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__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___ по адресу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говора мены земельными участками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мена совершена под влиянием заблу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"___"________ ____ г. был заключен договор мены земельного участка общей площадью _________ кв. м, принадлежавшего истцу на праве _____________, расположенного по адресу _______________________________________, кадастровый номер __________________, категория земель __________________, на земельный участок общей площадью __________ кв. м, принадлежавший ответчику на праве ____________, расположенный по адресу _________________________, кадастровый номер ______________________, категория земель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зарегистрирова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осуществляющего государственную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вижимость и сделок с ним, номер регистрационной за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одписания  передаточного  акта  и  передачи  денег  ответчику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л(а)  земельный  участок по указанному адресу. На участке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выяснилось, план земельного участка, который прилагался к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ы, содержал (не содержал)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характеристику земельного учас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как участки были признаны неравноценными, я доплатил(а) ответчику разницу в цене между стоимостью моего участка и стоимостью земельного участка, принадлежавшего ответчику, в размере ________ (_______________) руб. Совершив мену, я фактически приобрел(а) не то, что хотел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считаю, что договор мены был мною заключен под влиянием заблуждения. Полученный участок я не могу использовать для тех целей, ради которых я заключал(а) договор 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Наличие дома с проживающими там людьми на основании законной регистрации не позволяет мне использовать земельный участок по назначению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п. 1 ст. 178 ГК РФ, ст. 131, 13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договор мены от "___"________ ____ г. недействительным и применить правила, предусмотренные п. 2 ст. 167 ГК РФ, а также взыскать с ответчика расходы по государственной регистрации договора мены, которые оплачивал(а) истец в сумме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расходы по оплате госпошлины по данному 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земельного участка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заверенная копия договора 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квитанции об оплате расходов по государственной регистрации договора 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-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7</Characters>
  <CharactersWithSpaces>3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изнании договора мены земельными участками недействительным в связи с тем, что мена совершена под влиянием заблу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