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ругого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страхования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причиненных убытков в связи с превы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суммы над страховой стоимостью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одного и того же объекта у дву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скольких страховщиков (двойное страх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 был заключен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N ___ на сумму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______________________ составила 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премия по данному договору составила 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 ___ г. ответчик уплатил страховую премию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 от "___"________ 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в связи с наступлением страхового случа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была  выплачена  страховая  сумма  в  размере 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 от 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страховщику стало известно, что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между  ______________________ и 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трахования _____________________________ N _____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________ оказался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страховая  сумма,  выплаченная  ответчику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ем    страхового    случая,    превысила    страховую 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застрахованного по договорам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  ___  г. N ______ и от "___"_________ ___ г. N 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4 ст. 951 Гражданского кодекса РФ сумма страхового возмещения, подлежащая выплате при двойном страховании каждым из страховщиков, сокращается пропорционально уменьшению первоначальной страховой суммы по соответствующему договору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страхователь не уведомил страховщика о двойном страховании, сумма страхового возмещения, подлежащая выплате каждым страховщиком, не была сокращена пропорционально уменьшению первоначальной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4 ст. 951 Гражданского кодекса РФ, когда страховая сумма превышает страховую стоимость в результате страхования одного и того же объекта у двух или нескольких страховщиков (двойное страхование), страховщик вправе требовать признания договора недействительным и возмещения причиненных ему этим убытков в размере, превышающем сумму полученной им от страхователя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знании договора недействительным истцу будут причинены убытки в виде _______________ в размере ____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убытки превышают сумму полученной от ответчика страховой премии по договору страхования от "___"________ ___ г. N ______ на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3 и 4 ст. 951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страхова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компенсацию причиненных убытков, вызванных признанием договора страхования N ___ от "___"________ ___ г. недействительным, в размере, превышающем сумму полученной от ответчика страховой премии, а именно в сумм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ь ответчика возвратить уплаченную страховую сумму в размере _____ (__________) рублей в срок _____________ в следующем порядке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еобходимых для заключения договора сведений (если договор истца с ответчиком был заключен позже договора, заключенного ответчиком с третьим ли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войн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страховых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страхов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 подтверждающие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размер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и третьему лицу копий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истца или иной документ, содержащий указа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6</Characters>
  <CharactersWithSpaces>6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признании договора страхования недействительным и возмещении причиненных убытков в связи с превышением страховой суммы над страховой стоимостью в результате страхования одного и того же объекта у двух ил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