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ретье лицо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другого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мм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знании договора страхования недейств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возмещении причиненных убытков в связи с превы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раховой суммы над страховой стоимостью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ахования одного и того же объекта у двух или несколь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аховщиков (двойное страх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страховщик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был заключен договор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страхов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N ___ на сумму 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стоимость __________________________________ составил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) рублей, что подтверждаетс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 премия  по  данному  договору составила 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 ответчик  уплатил  страховую  премию 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,  что  подтверждается  ________________  от  "___"_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в связи с наступлением страхового случая 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 была  выплачена  страховая сумма в размере 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 от "___"_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 страховщику стало известно, что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между  _________________________  и  _________________________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ответчика)          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договор страхования _____________________________ N __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__) рублей, что подтверждаетс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________________________ оказался застрахованным дваж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 страховая  сумма,  выплаченная  ответчику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ем    страхового    случая,    превысила    страховую  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застрахованного по договорам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_  ___  г. N ______ и от "___"_________ ___ г. N _____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____) рублей, что подтверждаетс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2 п. 4 ст. 951 Гражданского кодекса РФ сумма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,   подлежащая   выплате   при   двойном  страховании  каждым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ов,   сокращается   пропорционально   уменьшению   первонач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суммы по соответствующему договору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  как  страхователь  не  уведомил страховщика о двойном страх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 страхового  возмещения,  подлежащая  выплате каждым страховщиком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сокращена пропорционально уменьшению первоначальной страхов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1 п. 4 ст. 951 Гражданского кодекса РФ, когда страх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 превышает страховую стоимость в результате страхования одного и 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  объекта  у  двух  или  нескольких  страховщиков  (двойное страхова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   вправе   требовать   признания   договора  недействительны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 причиненных  ему  этим  убытков  в  размере,  превышающем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им от страхователя страховой прем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признании договора недействительным истцу будут причинены убыт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 ________________  в размере 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убытки  превышают  сумму  полученной  от ответчика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мии  по договору страхования от "___"_________ ___ г. N ______ н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 п. п. 3 и 4 ст. 95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ст.  ст.  131,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ризнать   недействительным   договор   страхования   N   ___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 с  ответчика  компенсацию  причиненных убытков, выз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ем   договора   страхования   N   ___   от  "___"_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,  в  размере,  превышающем  сумму  полученной от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премии, а именно в сумме _____ 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бязать  ответчика  возвратить излишне уплаченную страховую сум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 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N 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еречень необходимых для заключения договора сведений (ес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 с  ответчиком был заключен позже договора, заключенного ответчико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лиц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двойное страх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подтверждающие размер страховых прем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подтверждающие страховую стоим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ы подтверждающие наступление страхового случ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ы, подтверждающие размер страховой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Копии  искового  заявления  и  приложенных  к  нему  докумен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и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Доверенность  представителя  от  "___"_________ ___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Копия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_"_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8</Words>
  <Characters>7014</Characters>
  <CharactersWithSpaces>5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Подольный А.В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щика в суд общей юрисдикции о признании договора страхования недействительным и возмещении причиненных убытков в связи с превышением страховой суммы над страховой стоимостью в результате страхования одного и того же объекта у дву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