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 (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говора страхования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чине представления страхователем заведомо ло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б обстоятельствах, имеющих существенное зна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ределения вероятности наступления страхового случ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мера возможных убытков от его наступления и приме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й недействи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страховщика-истца)     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был заключен договор страх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 договора  N ___ от "__"________ ___ г. ответчик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едставить  следующие  достоверные  сведения  об 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существенное  значение  для  определения  вероятности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 случая   и   размера  возможных  убытков  от  его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в  срок  до 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 не менее  данное обязательство выполнено им не было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Данные сведения были предоставлены не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редставления  ответчиком  заведомо  ложных сведений 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 убытки в виде ________________________ на сумму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,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44 Гражданского кодекса РФ, если после заключения договора страхования будет установлено, что страхователь сообщил страховщику заведомо ложные сведения об обстоятельствах, имеющих существенное значение для определения вероятности наступления страхового случая и размера возможных убытков от его наступления, страховщик вправе потребовать признания договора недействительным и применения последствий его не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79 Гражданского кодекса РФ если сделка, совершенная под влиянием обмана, признана недействительной, то потерпевшему возвращается другой стороной все полученное ею по сделке, а при невозможности возвратить полученное в натуре возмещается его стоимость в деньгах. Имущество, полученное по сделке потерпевшим от другой стороны, а также причитавшееся ему в возмещение переданного другой стороне, обращается в доход Российской Федерации. При невозможности передать имущество в доход государства в натуре взыскивается его стоимость в деньгах. Кроме того, потерпевшему возмещается другой стороной причиненный ему ре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3 ст. 944, п. 2 ст. 179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договор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плаченные ему истцом страховые суммы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тить в доход Российской Федерации полученные истцом страховые премии в сумме 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зыскать с ответчика в пользу истца компенсацию причиненного ему реального ущерба в сумм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необходимых для заключения договора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едостоверность предоста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страхово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размер страховых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размер страхово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ре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искового заявления и приложенн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9</Characters>
  <CharactersWithSpaces>4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суд общей юрисдикции о признании договора страхования недействительным по причине представления страхователем заведомо ложных сведений об обстоятельствах, имеющих существенное значение для определения вероятности наступл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