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говора страхования недейств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причиненных убытков в размере, превышаю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у полученной от страхователя страховой прем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чине завышения страховой суммы вследствие обм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тороны страх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 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страховщика-истца)    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был заключен договор страхов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 на сумму _______ (_______) рублей. Страховая премия истца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) рублей и была уплачена ответчиком "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 от "__"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 стоимость  _________________,  застрахованного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от "__"________ ___ г. N _____, составляет 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___  договора  N ___ от "__"________ ___ г. ответчик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представить  следующие  достоверные  сведения  о  размер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: _______________________________________, 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вопреки этому ответчик представил заведомо ложные сведения, в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что подтверждается ________________________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ож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этого  ответчику  была  выплачена  страховая  сумм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(_________)  рублей, хотя при представлении достовер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а  должна  была  составить  _______ (________) рублей, т.е. сумму,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стоимости __________________________, застрахованного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от "__"________ ___ г. N ______, что подтверждается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обмана со стороны ответчика истцу причинены убытки в размере, превышающем сумму полученной от ответчика страховой премии на сумму _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51 Гражданского кодекса РФ, если завышение страховой суммы в договоре страхования явилось следствием обмана со стороны страхователя, страховщик вправе требовать признания договора недействительным и возмещения причиненных ему этим убытков в размере, превышающем сумму полученной им от страхователя страховой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3 ст. 951 Гражданского кодекса РФ, ст. ст. 4, 27,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действительным договор страхова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компенсацию причиненных убытков, вызванных признанием договора страхования N ___ от "__"________ ___ г. недействительным, в размере, превышающем сумму полученной от ответчика страховой премии, а именно в сумм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трахова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необходимых для заключения договора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едостоверность представл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змер страховых прем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размер страхов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страховой случ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размер страховой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с указанием сведений о месте нахождения истца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3</Characters>
  <CharactersWithSpaces>5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 признании договора страхования недействительным и возмещении причиненных убытков в размере, превышающем сумму полученной от страхователя страховой премии, по причине завышения страховой суммы вследствие 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