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ричиненных убытков в связи с превы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суммы над страховой стоимостью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одного и того же объекта у двух или несколь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щиков (двойное страх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был  заключен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N ___ на сумму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_________ состави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премия  по  данному  договору  составила 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ответчик уплатил страховую премию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 от "__"________ 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страховщику стало известно, чт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 и 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тветчика)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 N _____ на сумму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 оказался застрахованным 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ъект страх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4 ст. 951 Гражданского кодекса РФ сумма страхового возмещения, подлежащая выплате при двойном страховании каждым из страховщиков, сокращается пропорционально уменьшению первоначальной страховой суммы по соответствующему договору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страхователь не уведомил страховщика о двойном страховании, сумма страхового возмещения не была сокращена пропорционально уменьшению первоначальной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траховая сумма по договору страхования N ______ превысила страховую стоимость ____________________, застрахованного по договору страхования от "__"________ ___ г. N ______, на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4 ст. 951 Гражданского кодекса РФ, когда страховая сумма превышает страховую стоимость в результате страхования одного и того же объекта у двух или нескольких страховщиков (двойное страхование), страховщик вправе требовать признания договора недействительным и возмещения причиненных ему этим убытков в размере, превышающем сумму полученной им от страхователя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знании договора недействительным истцу будут причинены убытки в вид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3 и 4 ст. 951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компенсацию причиненных убытков, вызванных признанием договора страхования N ___ от "__"________ ___ г. недействительным, в размере, превышающем сумму полученной от ответчика страховой премии, а именно в сумм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 (если договор истца с ответчиком был заключен позже договора, заключенного ответчиком с третьи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вой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страхов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размер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2</Characters>
  <CharactersWithSpaces>5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признании договора страхования недействительным и возмещении причиненных убытков в связи с превышением страховой суммы над страховой стоимостью в результате страхования одного и того же объекта у двух ил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