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тец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чик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ретье лицо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другого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умма иска: 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пошлина: 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договора страхования недействите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змещении причиненных убытков в связи с превыш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ой суммы над страховой стоимостью в результ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я одного и того же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 двух или нескольких страховщиков (двойное страх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страховщика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был  заключен  договор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страхователя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N ___ на сумму __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объект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я стоимость _______________________________ составил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объект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) рублей, что подтверждается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я  премия  по  данному  договору  составила  __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___ г. ответчик уплатил страховую премию в полном объе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 от "__"________ ___ г.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страховщику стало известно, что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_____________________ и 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ответчика)      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_____________________________ N _____ на сумму ______ (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объект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что подтверждается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, ________________________ оказался застрахованным дваж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объект страх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п. 4 ст. 951 Гражданского кодекса РФ сумма страхового возмещения, подлежащая выплате при двойном страховании каждым из страховщиков, сокращается пропорционально уменьшению первоначальной страховой суммы по соответствующему договору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 как страхователь не уведомил страховщика о двойном страховании, сумма страхового возмещения не была сокращена пропорционально уменьшению первоначальной страхов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страховая сумма по договору страхования N ______ превысила страховую стоимость _____________________, застрахованного по договору страхования от "__"________ ___ г. N ______, на 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1 п. 4 ст. 951 Гражданского кодекса РФ, когда страховая сумма превышает страховую стоимость в результате страхования одного и того же объекта у двух или нескольких страховщиков (двойное страхование), страховщик вправе требовать признания договора недействительным и возмещения причиненных ему этим убытков в размере, превышающем сумму полученной им от страхователя страховой прем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знании договора недействительным истцу будут причинены убытки в виде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п. 3 и 4 ст. 951 Гражданского кодекса РФ, ст. ст. 131,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недействительным договор страхования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компенсацию причиненных убытков, вызванных признанием договора страхования N ___ от "__"________ ___ г. недействительным, в размере, превышающем сумму полученной от ответчика страховой премии, а именно в сумме 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страхования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ень необходимых для заключения договора сведений (если договор истца с ответчиком был заключен позже договора, заключенного ответчиком с третьим лиц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двойное страх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размер страховых прем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страховую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ы, подтверждающие размер страхов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искового заявления и приложенных к нему документов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от "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я Свидетельства о государственной регистрации истца в качестве юридического ли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6</Words>
  <Characters>5729</Characters>
  <CharactersWithSpaces>4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Кабанов О.М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страховщика в суд общей юрисдикции о признании договора страхования недействительным и возмещении причиненных убытков в связи с превышением страховой суммы над страховой стоимостью в результате страхования одного и того же объекта у дву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