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мма иск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 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знании договора страхования недейств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возмещении причиненных убытков в размере, превыша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умму полученной от страхователя страховой прем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причине завышения страховой суммы вследствие обм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 стороны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страховщик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был заключен договор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страхов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N  ___  на  сумму ______ (________) рублей. Страх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мия истца составила ______ (_________) рублей и была уплачена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 _____,  что  подтверждается ____________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 стоимость  _________________,  застрахованного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от "___"_________ ___ г. N _____, составляет 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___ договора N ___ от "___"_________ ___ г. ответчик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 предоставить  следующие  достоверные  сведения  о размере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:  ______________________  в  срок до ______________. Но вопреки эт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  предоставил    заведомо    ложные    сведения,   в   час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что подтверждаетс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ож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этого ответчику была выплачена страховая сумма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(___________) рублей, хотя при предоставлении достоверных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а  должна была составить _______ (__________) рублей, т.е.  сумму, ра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 стоимости  _______________________,  застрахованного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от   "___"_________   ___  г.  N  _____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обмана  со  стороны  ответчика  истцу  причинены  убытк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,  превышающем  сумму  полученной  от  ответчика страховой прем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3 ст. 951 Гражданского кодекса РФ, если завышение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  в   договоре  страхования  явилось  следствием  обмана  со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,    страховщик    вправе    требовать    признания 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  и  возмещения  причиненных  ему  этим  убытков в разм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ем сумму полученной им от страхователя страховой прем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п. 3 ст. 951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 ст.  ст.  131,  132  Гражданского 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ризнать   недействительным   договор   страхования   N   ___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зыскать  с  ответчика  компенсацию  причиненных убытков, выз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ем   договора   страхования   N   ___   от  "___"_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,  в  размере,  превышающем  сумму  полученной от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премии, а именно в сумме 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трахования N ___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чень необходимых для заключения договора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недостоверность предоставленных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, подтверждающие размер страховых прем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ы, подтверждающие страховой случа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ы, подтверждающие размер страховой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ы, подтверждающие размер страховой сто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Копия  искового  заявления  и  приложенных  к  нему  документ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Доверенность  представителя  от  "___"_________ ___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Копия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_"_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5</Characters>
  <CharactersWithSpaces>4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банов О.М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страховщика в суд общей юрисдикции о признании договора страхования недействительным и возмещении причиненных убытков в размере, превышающем сумму полученной от страхователя страховой премии по причине завышения страховой суммы вследст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