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договора страхования недействит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ичине представления страхователем заведомо лож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 об обстоятельствах, имеющих существенное зна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пределения вероятности наступления страхового случ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змера возможных убытков от его наступ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менении последствий недействи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страховщик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был заключен договор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страхов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___ договора N ___ от "___"__________ ___ г. ответчик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 представить  следующие  достоверные  сведения  об  обстоятельств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 существенное  значение  для  определения  вероятности  на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  случая   и   размера  возможных  убытков  от  его  на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в срок до __________________. Тем не менее 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     выполнено     им     не    было,    что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, доказательства,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представления  ответчиком  заведомо  ложных сведений  ист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ы  убытки  в виде ____________________ на сумму 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, докумен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944 Гражданского кодекса РФ если после заключения договора страхования будет установлено, что страхователь сообщил страховщику заведомо ложные сведения об обстоятельствах, имеющих существенное значение для определения вероятности наступления страхового случая и размера возможных убытков от его наступления, страховщик вправе потребовать признания договора недействительным и применения последствий его недействи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179 Гражданского кодекса РФ, если сделка, совершенная под влиянием обмана, признана недействительной, то потерпевшему возвращается другой стороной все полученное ею по сделке, а при невозможности возвратить полученное в натуре возмещается его стоимость в деньгах. Имущество, полученное по сделке потерпевшим от другой стороны, а также причитавшееся ему в возмещение переданного другой стороне, обращается в доход Российской Федерации. При невозможности передать имущество в доход государства в натуре взыскивается его стоимость в деньгах. Кроме того, потерпевшему возмещается другой стороной причиненный ему ре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3 ст. 944, п. 2 ст. 179 Гражданского кодекса РФ, ст. ст. 4, 27,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недействительным договор страхования N 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уплаченные ему истцом страховые суммы в размере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ратить в доход Российской Федерации полученные истцом страховые премии в сумме 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зыскать с ответчика в пользу истца компенсацию причиненного ему реального ущерба в сумме 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трахования N 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необходимых для заключения договора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недостоверность представлен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страховой случа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размер страховых прем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размер страховой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ре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представителя от "___"__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я Свидетельства о государственной регистрации истца в качестве юридического лица от "___"__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с указанием сведений о месте нахождения истца или иной документ, содержащий указан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3, 14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6</Words>
  <Characters>6664</Characters>
  <CharactersWithSpaces>5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банов О.М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страховщика в арбитражный суд о признании договора страхования недействительным по причине представления страхователем заведомо ложных сведений об обстоятельствах, имеющих существенное значение для определения вероятности наступления 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