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й суд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,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или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E-mail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или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E-mail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егистрации)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E-mail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ма (другого строения или соору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вольной постройкой на чужом земельном участ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и зарегистрированных прав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снести дом (другое строение или сооружени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(рекультивации) территории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компенсации причиненного вреда, а в случа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исполнения решения суда предоставлении истцу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нести спорное строение за счет отв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 от _________ земельный участок, расположенный по адресу: ____________________, общей площадью _______________ был выделен мне на праве ________________ для ________________________ (назначение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существил самовольное занятие принадлежащего мне участка и создал на нем капитальную постройку - дом (другое строение или сооружение), что подтверждается данными БТИ. Актом комиссии от "___"__________ ___ г. установлено, что ответчик является незаконным владельцем земельного участка общей площадью ______ кв. м, расположенного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выполнено с нарушением следующих строительных и градостроительных норм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вольной постройкой дома (другого строения или сооружения) нарушены мои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амовольного занятия земельного участка и самовольного строительства мне причинен вред на сумму _____ (____________)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 г. зарегистрировано право собственности ответчика на указанный дом (другое строение или соору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аправлял ответчику требование о добровольном освобождении занятого земельного участка, о сносе самовольной постройки и о восстановлении (рекультивации) земель в срок до "___"_________ ___ г. Ответчик добровольно требования не ис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22 ГК Российской Федерации, п. 3 ст. 76 Земельного кодекса Российской Федерации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м (другое строение или сооружение), расположенный по адресу: ______________, самовольной постройкой на чужом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и зарегистрированные права собственности ответчика на дом (другое строение или сооружение), расположенный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снести дом (другое строение или сооружение), расположенный по адресу: ________________, и восстановить (рекультивировать) территорию строительства за счет средств ответчика в срок до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причиненного мне вреда в сумме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решения суда ответчиком добровольно в течение ______ месяцев с момента его вступления в силу предоставить мне право снести спорное строение за сче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 по адресу: ___________________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бследования дома (другого строения или сооружения), расположенного по адресу: _________________,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в обоснов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(или 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7 "Правил ведения Единого государственного реестра прав на недвижимое имущество и сделок с ним", утвержденных Постановлением Правительства РФ от 18.02.1998 N 219, при прекращении права соответствующая запись Единого государственного реестра прав пога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9</Words>
  <Characters>4675</Characters>
  <CharactersWithSpaces>3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 признании дома (другого строения или сооружения) самовольной постройкой на чужом земельном участке, о признании недействительными зарегистрированных прав собственности, об обязании снести дом (другое строение или со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