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E-mail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E-mail: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дома (другого строения или сооружения) самово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ройкой на особо охраняемых природных территор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снести дом (другое строение или сооружение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сстановлении (рекультивации) территории строитель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компенсации причиненного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ом комиссии от "___"__________ ____ г. установлено, что ответчик является незаконным владельцем земельного участка на особо охраняемых природных территориях, относящегося к федеральной (муниципальной и т.п.) собственности, общей площадью ______ кв. м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амовольно занятом участке ответчик создал капитальную постройку - дом (другое строение или сооружение), что подтверждается актом комиссии от "___"________ 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строительство не испрашивалось (или не получено по следующим причинам: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ство выполнено с нарушением следующих природоохранных, строительных и градостроительных норм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факту вынесено предписание ___________ г. ____________ от "___"________ ___ г. и составлен протокол об административном правонарушении по ст. 8.39 КоАП РФ от "___"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у направлено требование о добровольном устранении выявленных нарушений, об освобождении занятого участка и о сносе самовольной постройки в срок до "___"__________ ___ г., а в случае невыполнения - о возмещении стоимости рекультивации и восстановительных работ в срок до "___"___________ ____ г. Ответчик добровольно нарушения не устранил, требования не выполн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роектно-сметной документации стоимость рекультивации и восстановительных работ составляет 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одлежащего возмещению причиненного ответчиком вреда, рассчитанного в соответствии со ст. 78 ФЗ "Об охране окружающей среды", составляет 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6 ФЗ "Об особо охраняемых природных территориях", ст. 78 ФЗ "Об охране окружающей среды", ст. ст. 15, 1082 ГК РФ, руководствуясь ст. ст. 28, 125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дом (другое строение или сооружение), расположенный по адресу: ___________, самовольной постройкой на особо охраняемых территор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снести дом (другое строение или сооружение), расположенный по адресу _____________, и восстановить (рекультивировать) территорию строительства за счет средств ответчика в срок д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причиненного вреда в сумме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комиссии обследования самовольно занимаемого земельного участка по адресу _______________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обследования дома (другого строения или сооружения), расположенного по адресу _________________,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 в обоснов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направление иск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28</Characters>
  <CharactersWithSpaces>3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в арбитражный суд о признании дома (другого строения или сооружения) самовольной постройкой на особо охраняемых природных территориях, об обязании снести дом (другое строение или сооружение), о восстановлении (рекультивации) территории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