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E-mail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E-mail: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дома (другого строения или сооружения) самово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ройкой на особо охраняемых природных территори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язании снести дом (другое строение или сооружение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сстановлении (рекультивации) территории строитель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компенсации причиненного вре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ом комиссии от "___"_________ ___ г. установлено, что ответчик является незаконным владельцем земельного участка на особо охраняемых природных территориях, относящегося к федеральной (муниципальной и т.п.) собственности, общей площадью ______ кв. м по адресу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амовольно занятом участке ответчик создал капитальную постройку - дом (другое строение или сооружение), что подтверждается актом комиссии от "___"_________ ____ г.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на строительство не испрашивалось (или не получено по следующим причинам: 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ительство выполнено с нарушением следующих природоохранных, строительных и градостроительных норм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анному факту вынесено предписание __________ г. _________ от "___"________ ___ г. и составлен протокол об административном правонарушении по ст. 8.39 КоАП РФ от "___"______ ___ г.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у направлено требование о добровольном устранении выявленных нарушений, об освобождении занятого участка и о сносе самовольной постройки в срок до "___"________ ___ г., а в случае невыполнения - о возмещении стоимости рекультивации и восстановительных работ в срок до "___"__________ ____ г. Ответчик добровольно нарушения не устранил, требования не выполн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роектно-сметной документации стоимость рекультивации и восстановительных работ составляет ____ (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подлежащего возмещению причиненного ответчиком вреда, рассчитанного в соответствии со ст. 78 ФЗ "Об охране окружающей среды", составляет 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36 ФЗ "Об особо охраняемых природных территориях", ст. 78 ФЗ "Об охране окружающей среды", ст. ст. 15, 1082 ГК РФ, руководствуясь ст. ст. 22, 131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дом (другое строение или сооружение), расположенный по адресу: ____________, самовольной постройкой на особо охраняемых территор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снести дом (другое строение или сооружение), расположенный по адресу ____________, и восстановить (рекультивировать) территорию строительства за счет средств ответчика в срок до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компенсацию причиненного вреда в сумме 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Акта комиссии обследования самовольно занимаемого земельного участка по адресу ___________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Акта обследования дома (другого строения или сооружения), расположенного по адресу _________________, от "_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документов в обоснование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компен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5</Words>
  <Characters>3714</Characters>
  <CharactersWithSpaces>3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Кабанов О.М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о признании дома (другого строения или сооружения) самовольной постройкой на особо охраняемых природных территориях, об обязании снести дом (другое строение или сооружение), о восстановлении (рекультивации) территории строительства, о в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