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E-mail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а регистраци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E-mail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другого строения или соору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вольной постройкой, о признании недействите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ых прав собственности, об обязании снести 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ругое строение или сооружение), о вос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ультивации) территории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компенсации причиненного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в случае неисполнения решения суд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цу права снести спорное строение за счет отве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 от "___"_________ ___ г. земельный участок, расположенный по адресу _____________, общей площадью _____кв. м был выделен мне на праве _________ для ___________ (назначени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существил самовольное занятие принадлежащего мне участка и создал на нем капитальную постройку - дом (другое строение или сооружение), что подтверждается данными БТИ. Актом комиссии от "___"________ ___ г. установлено, что ответчик является незаконным владельцем земельного участка общей площадью ______ кв. м, расположенного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строительных и градостроительных норм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й постройкой дома (другого строения или сооружения) нарушены мои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амовольного занятия земельного участка и самовольного строительства мне причинен вред на сумму _____ (____________) рублей. Расчет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зарегистрировано право собственности ответчика на указанный дом (другое строение или с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правлял ответчику требование о добровольном освобождении занятого земельного участка, о сносе самовольной постройки и о восстановлении (рекультивации) земель в срок до "___"_________ ___ г. Ответчик добровольно требования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2 ГК Российской Федерации, п. 3 ст. 76 Земельного кодекса Российской Федерации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___, самовольной постр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и зарегистрированные права собственности ответчика на дом (другое строение или сооружение), расположенный по адресу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снести дом (другое строение или сооружение), расположенный по адресу _________________, и восстановить (рекультивировать) территорию строительства за счет средств ответчика в срок до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вреда на сумму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решения суда ответчиком добровольно в течение _____ месяцев с момента его вступления в силу предоставить мне право снести спорное строение за сче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 _________________ от "___"_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 _________________, от "___"________ ___ г.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7 Постановления Правительства РФ от 18.02.1998 N 219 "Об утверждении правил ведения единого государственного реестра прав на недвижимое имущество и сделок с ним" при прекращении права соответствующая запись Единого государственного реестра прав пога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5</Characters>
  <CharactersWithSpaces>3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дома (другого строения или сооружения) самовольной постройкой, о признании недействительными зарегистрированных прав собственности, об обязании снести дом (другое строение или сооружение), о восстановлении (рекультивации) т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