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 1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 2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ое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тье лицо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, E-mail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МА (СТРОЕНИЯ, СООРУЖЕНИЯ) САМОВОЛЬНОЙ ПОСТРОЙКОЙ, О ПРИЗН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ЙСТВИТЕЛЬНОЙ СДЕЛКИ КУПЛИ-ПРОДАЖИ УКАЗАННОГО ДОМА (СТРОЕНИЯ, СООРУЖЕН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НИИ НЕДЕЙСТВИТЕЛЬНОЙ ЗАПИСИ О ГОСУДАРСТВЕННОЙ РЕГИСТРАЦ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УКАЗАННЫЙ ДОМ (СТРОЕНИЕ, СООРУЖЕНИЕ), ОБ ОБЯЗАНИИ СНЕСТИ 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ОЕНИЕ, СООРУЖЕНИЕ), О ВОССТАНОВЛЕНИИ (РЕКУЛЬТИВАЦИИ)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, О ВЗЫСКАНИИ КОМПЕНСАЦИИ ПРИЧИНЕН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м комиссии от "___"__________ ____ г. установлено, что ответчик 1 является незаконно занял земельный участок общей площадью ____ кв. м, расположенного по адресу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ок был выделен мне д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наче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амовольно занятом участке третье лицо создало капитальную постройку - дом (другое строение или сооружение)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выполнено с нарушением следующих строительных и градостроительных норм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вольной постройкой дома (другого строения или сооружения) нарушены мои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амовольного занятия земельного участка и самовольного строительства мне причинен вред на сумму _______ (________)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зарегистрировано право собственности третьего лица на указанный дом (другое строение или сооружение). "___"__________ ____ г. третье лицо по договору купли-продажи от "___"_______ ____г. N ____ продало спорный дом (другое строение или сооружение) ответчику 1, что повлекло внесение в ЕГРП записи о регистрации его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аправлял ответчику 1 требование о добровольном освобождении занятого земельного участка, о сносе самовольной постройки и о восстановлении (рекультивации) земель в срок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1 добровольно требования не ис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ей 222, 304, 167 Гражданского кодекса Российской Федерации, пункта 3 статьи 76 Земельного кодекса Российской Федерации, руководствуясь статьями 28, 125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м (другое строение или сооружение), расположенный по адресу: ______________, самовольной постр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запись о государственной регистрации права собственности от "___"__________ ____ г. N ____ третьего лица на дом (другое строение или сооружение) по адресу: _________________ недействительной и обязать ответчика 2 внести соответствующие изменения в ЕГ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ой договор купли-продажи дома (другого строения или сооружения) от "___"_________ ____г. N _____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запись о государственной регистрации права собственности от "___"__________ ____ г. N ____ ответчика 1 на дом (другое строение или сооружение) по адресу: _________________ недействительной и обязать ответчика 2 внести соответствующие изменения в ЕГ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1 снести дом (другое строение или сооружение), расположенный по адресу _________________, и восстановить (рекультивировать) территорию строительства за счет средств ответчика 1 в срок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1 компенсацию причиненного вреда на сумму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занимаемого земельного участка по адресу _________________ от "___"____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бследования дома (другого строения или сооружения), расположенного по адресу: _________________, от "___"____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в обоснов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иска ответчикам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 (или 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5</Characters>
  <CharactersWithSpaces>5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дома (строения, сооружения) самовольной постройкой, о признании недействительной сделки купли-продажи указанного дома (строения, сооружения), признании недействительной записи о государственной регистрации права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