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й суд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,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или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E-mail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или Ф.И.О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го 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E-mail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лное наименование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)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E-mail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дома (другого строения или сооруж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вольной постройкой на чужом земельном участ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и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собственности, об обязании снести 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ругое строение или сооружение), о вос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ультивации) территории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компенсации причинен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 от _________ земельный участок, расположенный по адресу: ____________________, общей площадью _______________ был выделен мне на праве ________________ для ________________________ (назначение учас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существил самовольное занятие принадлежащего мне участка и создал на нем капитальную постройку - дом (другое строение или сооружение), что подтверждается данными БТИ. Актом комиссии от "___"__________ ____ г. установлено, что ответчик является незаконным владельцем земельного участка общей площадью ______ кв. м, расположенного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ство выполнено с нарушением следующих строительных и градостроительных норм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вольной постройкой дома (другого строения или сооружения) нарушены мои права, поскольку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самовольного занятия земельного участка и самовольного строительства мне причинен вред на сумму ______ (____________) рублей. Расчет убытков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 ____ г. зарегистрировано право собственности ответчика на указанный дом (другое строение или соору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аправлял ответчику требование о добровольном освобождении занятого земельного участка, о сносе самовольной постройки и о восстановлении (рекультивации) земель в срок до "___"_________ ___ г. Ответчик добровольно требования не исполн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22 ГК Российской Федерации, п. 3 ст. 76 Земельного кодекса Российской Федерации, руководствуясь ст. ст. 28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дом (другое строение или сооружение), расположенный по адресу: ______________, самовольной постройкой на чужом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недействительными зарегистрированные права собственности ответчика на дом (другое строение или сооружение), расположенный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снести дом (другое строение или сооружение), расположенный по адресу: __________________________, и восстановить (рекультивировать) территорию строительства за счет средств ответчика в срок до "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причиненного мне вреда в сумме 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комиссии обследования самовольно занимаемого земельного участка по адресу: _______________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обследования дома (другого строения или сооружения), расположенного по адресу: _________________, от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в обоснов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направление иска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в качестве юридического лица (или индивидуального предприним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7 "Правил ведения Единого государственного реестра прав на недвижимое имущество и сделок с ним", утвержденных Постановлением Правительства РФ от 18.02.1998 N 219, при прекращении права соответствующая запись Единого государственного реестра прав пога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7</Words>
  <Characters>4465</Characters>
  <CharactersWithSpaces>3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в арбитражный суд о признании дома (другого строения или сооружения) самовольной постройкой на чужом земельном участке, о признании недействительными зарегистрированных прав собственности, об обязании снести дом (другое строение или со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