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ировому судь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дебного участка N _________________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имущества, принадлежащего одному из супру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вместной собственностью супру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________ ___ г. и до настоящего момента истец и ответчик состо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раке, что подтверждается Свидетельством о заключении брака, сер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от "___"________ ___ г. Брачный договор стороны не заключа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брака, а именно "___"________ ___ г., на имя ответчика 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(ее) личные средства было приобретен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&lt;2&gt;,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 &lt;3&gt;, что подтверждаетс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ное   имущество   не  относится  к  вещам  индивидуального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 течение брака за счет общего имущества сторон (или: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го   имущества   истца)   были   произведены   вложения,   зна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ивающие    стоимость    спорного   имущества   (капитальный  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,     переоборудование    и    т.п.),    что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стоятельства, на которых истец основывает свои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ривести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1 ст. 256  Гражданского  кодекса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1  ст.  34  Семейного  кодекса  Российской Федерации имущество, нажит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ми во время брака, является их совместной соб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Согласно  абз. 3 п. 2 ст. 256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ст. 37 Семейного кодекса Российской Федерации имущество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супругов  может  быть признано их совместной собственностью, если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 в  период  брака  за  счет общего имущества супругов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 каждого  из  супругов,  либо  труда  одного  из  супругов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ы  вложения,  значительно увеличивающие стоимость эт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питальный ремонт, реконструкция, переоборудование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истец обратился к ответчику с требованием призн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ное  имущество  совместной собственностью супругов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 Ответчик на заявленное требование не ответ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тветчик  ответил  отказом, мотивировав свой отказ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что под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о ст. 34 (37) 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ст.  256  Гражданск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ст.  ст.  24  (23  &lt;1&gt;),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 ответчику  совместной  собственностью  истца  и  ответчи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видетельства  о  заключении  брака, серия  _____  N _____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,  подтверждающий  вложения  истца, увеличивающие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Требование  истца  к  ответчику  о  признании  имущества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наличии:   6.  Отказ  ответчика.  При  необходимости:  7.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оссийской Федерации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2 ст. 34 Семей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м. абз. 1 п. 15 Постановления Пленума Верховного Суда РФ от 05.11.1998 N 15 "О применении судами законодательства при рассмотрении дел о расторжении бра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4</Characters>
  <CharactersWithSpaces>4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ризнании имущества, принадлежащего одному из супругов, совместной собственностью супру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