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Арбитражный суд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тец (участник ООО):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: 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Эл. поч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едставитель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ветч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: 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Эл. поч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ветч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з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: 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Эл. поч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ена иск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знании крупной сделки ООО "___________________"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лючению кредитного договора недейств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был заключен Кредитный договор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 (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 обязательства по данному Кредитному договору определяется исход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размера  полученного  Ответчиком  кредита  и  предусмотренных Креди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  процентов  за  пользование  им  в  течение  срока,  на 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  кредит.  Общая  сумма кредита и процентов за пользование и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. п. ____ Кредитного договора составляе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) рублей и состоит и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 рублей - сумма кредита - п. ___ Кредитно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 рублей - проценты за пользование кредитом за ___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. ___ Кредитного догов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суммы кредита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46  Федерального  закона  N  14-ФЗ  от  08.02.1998 г.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х с ограниченной ответственностью"  крупной сделкой является сдел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несколько   взаимосвязанных   сделок,   связанных   с  приобрет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уждением  или  возможностью  отчуждения  Обществом  прямо  либо кос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стоимость  которого  составляет  более  двадцати пяти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  имущества   Общества,   определенной   на   основании  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й  отчетности  за последний отчетный период, предшествующий дн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 решения  о  совершении  таких  сделок,  если  Уставом Общества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  более  высокий  размер  крупной  сделки. Крупными сделкам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ются   сделки,   совершаемые   в   процессе   обычной   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 ______ Устава ___________________________________________ гласи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Крупной  сделкой является сделка или несколько взаимосвязанных сдел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 с   приобретением,   отчуждением  или  возможностью  отчу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м прямо или косвенно имущества, стоимость которого составляет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адцати  пяти  процентов  стоимости  имущества  Общества,  определенно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данных  бухгалтерской  отчетности  за последний отчетный пери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й дню принятия решения о совершении таких сделок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ный договор N ______ от "__"________ ____ г. не является сдел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аемой  Обществом в процессе обычной хозяйственной деятельности.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а составляет _____________ (__________________________) рублей, чт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данными бухгалтерского баланса за ________ ____ г. превы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_ (____________________), составляющую 25% балансов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___________________________________ за последний отчетный пери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й дню заключения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46 Федерального закона от 08.02.1998 N 14-ФЗ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х с ограниченной ответственностью", а также ст. ______ Устав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подписание Кредитного договор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_ г. является заключением крупной сделки, которая мог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заключена только по решению Общего собрания участнико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об одобрении крупной сдел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Кредитный договор N ____ "__"______ ____ г. подпис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м   директором   без  соответствующего  решения  Общего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_____________________________________ о совершении такой сдел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ая сделка заключена с нарушением требований зак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. 5 ст. 46 Федерального закона от 08.02.1998 N 14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 обществах   с   ограниченной   ответственностью":   "крупная  сдел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ая  с  нарушением  требований,  предусмотренных настоящей стать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признана недействительной по иску общества или его участник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,   а   также   руководствуясь   ст. 4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08.02.1998 г. N 14-ФЗ "Об обществах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, ст. 168 ГК РФ и ст. ст. 4, 125, 126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Кредитный договор N ___________ от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 с  Ответчика  в пользу Истца уплаченную госпошлину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Кредитного договора N __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  бухгалтерских  документов  (балансовой  стоимости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за  последний  отчетный  период,  предшествующий  дню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латежное поручение о перечислении госпошлины в связи с обращени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й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 направлении копии иска Ответчик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Устава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4</Words>
  <Characters>7053</Characters>
  <CharactersWithSpaces>6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сенов Е.Б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признании крупной сделки общества с ограниченной ответственностью о заключении кредитного договора недействитель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