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 районный (городской)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 области (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лица членом семьи собственника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в соответствии с ч. 1 ст. 31 Жилищного кодекса РФ является членом семьи Ответчика, являющегося собственником жилого помещения, расположенного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является членом семьи Ответчика на основании __________________. В соответствии с ч. 2 ст. 31 Жилищного кодекса РФ члены семьи собственника жилого помещения имеют право пользования данным жилым помещением наравне с его собственником, если иное не установлено соглашением между собственником и членами его семьи. В настоящее время такое соглашение между Истцом и Ответчиком отсутствует. Однако Ответчик отказывается предоставить Истцу право пользования жилым помещением как члену своей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неоднократно письменно и устно обращался к Ответчику с просьбой признать его (ее) членом семьи и зарегистрировать в жилом помещении, принадлежащем Ответчику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не отвечал на письменные просьбы, а на устные отвечал отк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31 Жилищного кодекса РФ, ст. 24, 131, 132 Гражданск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ть Истца членом семьи Ответ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Истцу право пользования жилым помещением, расположенным по адресу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, что Истец является членом семьи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доказывающих, что Истец обращался к Ответчику с просьбой о регистрации права пользования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искового заявления и документов, обосновывающих требования Истца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представител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за Истца) _____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2</Characters>
  <CharactersWithSpaces>1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признании лица членом семьи собственника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