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1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 2: 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фамилия, имя, отчество, год ро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 признании нанимателя по договору най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специализированного жилого по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утратившим право пользования жилым помещ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1    является нанимателем по договору найма специализиров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илого    помещения от "___"________ ___ г. N ____ и пользуется им по адрес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. Вместе с ответчиком 1 проживает член его семьи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 - ответчик 2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уж, жена, ребенок, родитель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__________________________________________________ ответчик 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основания &lt;*&gt; для утраты права польз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ратил      право      пользования      данным      жилым    помещением,    но    продолж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ться им, не имея оснований, что подтверждаетс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усмотренные    п.    2    ст.    103 Жилищн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ания, запрещающие выселение из специализированного жилого помещения, 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в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 об освобождении указанного жилого помещения в те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    дней    со    дня истечения установленного срока ответчики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и, сославшись на 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41    раздела "Наем специализированных помещений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ановления    Пленума    Верховного    Суда РФ от 02.07.2009 N 14 "О некотор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просах,    возникших    в    судебной практике при применении Жилищн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"    решение о предоставлении специализированного жил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я    и,    соответственно,    договор    найма    специализированного    жил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я    могут    быть    признаны недействительными, если будет установле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      нарушены      требования,    предъявляемые    к    форме    и    порядку    приня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го    решения,    а    также    если    отсутствуют необходимые основания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я    договора    специализированного найма жилого помещения (например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ин      представил      не    соответствующие    действительности    сведения   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ии    трудового    договора    или    назначении на должность, у граждан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еется    иное    жилое    помещение    в    данном    населенном пункте, гражданин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несен      законом      к      категориям    граждан,    имеющих    право    на    получ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пециализированного жилого помещени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вышеизложенного, ___________________ &lt;*&gt; Жилищн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    ст.    ст.   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1    прекратить пользоваться специализированным жил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: ________________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2    прекратить пользоваться специализированным жил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мещением: ________________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адрес, площад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найма специализированного жилого помещ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пользовании ответчиками жилым помещ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а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Установленный на момент подготовки формы документа перечень оснований для утраты права пользования специализированным жилым помещением по договору найм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признание решения о предоставлении специализированного жилого помещения по договору найма недействительным (пп. "в" п. 41 Постановления Пленума Верховного Суда РФ от 02.07.2009 N 14 "О некоторых вопросах, возникших в судебной практике при применении Жилищного кодекса Российской Федерации"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утрата статуса для предоставления внаем специализированного жилого помеще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нарушение правил пользования жилым помещением (п. 2 ст. 35 Жилищного кодекса Российской Федерации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статьи 29, 83, 102 Жилищного кодекса Российской Федерац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3</Characters>
  <CharactersWithSpaces>4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